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3872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31369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20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expediente para atendimento das necessidades da Secretaria Municipal de Assistência Social e Direitos Humanos, através de seus equipamentos públic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Pedido nº 020/2020, atenderá às necessidades dos equipamentos públicos desta secretaria (CRAS, CREAS, CAM, Bolsa Família, Sede) na oferta  dos serviços socioassistenciais, conforme preconiza a Tipificação Nacional de Serviços Socioassistenciais (Resolução nº 109 de 11/11/2009), proporcionando condições para execução administrativa dos referidos serviços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tiveram por base a memória de cálculo dos produtos utilizados no exercício anterior (em média), considerando o planejamento das ações a serem executadas ainda em 2020 e início de 20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itens licitados serão fornecidos de forma total, na sede da secretaria onde se localiza o Almoxarifado da mesma, sito à Rua Hermógenes Freire da Costa nº 19 – Centro – São Pedro da Aldeia/RJ, e posteriormente, distribuídos aos equipamentos conforme demanda dos equipamentos abaixo listados. 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na sua totalidade, isto é, todos os itens de uma só vez,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até a entrega aos equipamentos públicos desta secretar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472144, </w:t>
      </w:r>
      <w:r>
        <w:rPr>
          <w:b/>
        </w:rPr>
        <w:t>Ficha 704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12152, </w:t>
      </w:r>
      <w:r>
        <w:rPr>
          <w:b/>
        </w:rPr>
        <w:t>Ficha 721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800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1 de agost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0 de agost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04:00Z</dcterms:created>
  <dc:creator>acaosocial</dc:creator>
  <dc:description/>
  <cp:keywords/>
  <dc:language>en-US</dc:language>
  <cp:lastModifiedBy>PauloCompras</cp:lastModifiedBy>
  <cp:lastPrinted>2020-08-21T11:49:00Z</cp:lastPrinted>
  <dcterms:modified xsi:type="dcterms:W3CDTF">2020-11-27T17:38:00Z</dcterms:modified>
  <cp:revision>9</cp:revision>
  <dc:subject/>
  <dc:title>PREFEITURA MUNICIPAL DE SÃO PEDRO DA ALDEIA</dc:title>
</cp:coreProperties>
</file>