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</w:t>
      </w:r>
    </w:p>
    <w:p>
      <w:pPr>
        <w:pStyle w:val="Normal"/>
        <w:numPr>
          <w:ilvl w:val="0"/>
          <w:numId w:val="2"/>
        </w:numPr>
        <w:ind w:left="142" w:hanging="21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BJETO: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Serviço de divulgação em carro de som de porte médio (mini trio), com quilometragem livre e com no máximo 07 (sete) anos de fabricação, 02 microfones sem fio, 02 microfones com fio, gravador de som, leitor de CD (que execute mp3 e outros formatos), som com potência igual ou superior a 6.000 watts para atender as necessidades da Secretaria Municipal de Governo.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ind w:left="142" w:hanging="218"/>
        <w:contextualSpacing/>
        <w:jc w:val="both"/>
        <w:rPr>
          <w:b/>
          <w:b/>
        </w:rPr>
      </w:pPr>
      <w:r>
        <w:rPr>
          <w:b/>
        </w:rPr>
        <w:t>JUSTIFICATIVA:</w:t>
      </w:r>
    </w:p>
    <w:p>
      <w:pPr>
        <w:pStyle w:val="Normal"/>
        <w:jc w:val="both"/>
        <w:rPr/>
      </w:pPr>
      <w:r>
        <w:rPr/>
        <w:t>A Secretaria Municipal de Governo necessita deste serviço para ampla divulgação das ações que estão sendo desenvolvidas para combate a disseminação de contágio do COVID-19 no Município de São Pedro da Aldeia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FORMA DE PRESTAÇÃO DOS SERVIÇOS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s serviços serão executados conforme discriminado abaixo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Contratada deverá executar o serviço utilizando-se dos materiais, equipamentos, ferramentas e utensílios necessários à perfeita execução contratual, conforme disposto no Termo de Referência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Contratada deverá dispor de técnicos responsáveis para a execução dos serviços de modo a assegurar a garantia dos resultados, incluindo todas as despesas de transporte e instalações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 prazo de início do serviço será de 5 (cinco) dias, após o recebimento da mesma;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 prazo da execução dos Serviços será de 03 (três) meses, a contar da emissão da Ordem de início dos Serviços, de acordo com o cronograma físico financeiro a seguir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ês 01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ês 02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ês 03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6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6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6.600,00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A Contratada deverá executar os Serviços no horário de 08:30 h às 17:00 h, de Segunda a Sexta feira, de acordo com as datas pré-agendadas com o fiscal do contrato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 DO PAGAMENTO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rpodetexto2"/>
        <w:ind w:right="-57" w:hanging="0"/>
        <w:jc w:val="both"/>
        <w:rPr/>
      </w:pPr>
      <w:r>
        <w:rPr/>
        <w:t>A forma de pagamento será de acordo com a Nota de Empenh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5. OBRIGAÇÕES DA CONTRATADA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Executar os serviços conforme especificações do Termo de Referência e de sua proposta, com os recursos necessários ao perfeito cumprimento das cláusulas contratuais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Fornecer os materiais e equipamentos, ferramentas e utensílios necessários, na qualidade e quantidade especificadas, nos termos de sua proposta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Arcar com a responsabilidade civil por todos e quaisquer danos materiais e morais causados pela ação ou omissão de seus empregados, trabalhadores, prepostos ou representantes, dolosa ou culposamente, à União ou a terceiros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Utilizar empregados habilitados e com conhecimentos básicos dos serviços a serem executados, de conformidade com as normas e determinações em vigor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Apresentar à Contratante, quando for o caso, a relação nominal dos empregados que adentrarão o órgão para a execução do serviço, os quais devem estar devidamente identificados por meio de crachá; 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Instruir seus empregados quanto à necessidade de acatar as orientações da Administração, inclusive quanto ao cumprimento das Normas Internas, quando for o caso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Relatar à Administração toda e qualquer irregularidade verificada no decorrer da prestação dos serviços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ão permitir a utilização do trabalho do menor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Manter durante toda a vigência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Arcar com o ônus decorrente de eventual equívoco no dimensionamento dos quantitativos de sua proposta, inclusive quanto aos custos variáveis decorrentes de fatores futuros e incertos, devendo complementá-los, caso o previsto inicialmente em sua proposta não seja satisfatório para o atendimento ao objeto da licitação, exceto quando ocorrer algum dos eventos arrolados nos incisos do § 1º do art. 57 da Lei nº 8.666, de 1993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6. OBRIGAÇÕES DA CONTRATANTE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A Contratante obriga-se a: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Proporcionar todas as condições para que a Contratada possa desempenhar seus serviços de acordo com as determinações do Contrato, do Edital e seus Anexos, especialmente do Termo de Referência;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Exigir o cumprimento de todas as obrigações assumidas pela Contratada, de acordo com as cláusulas contratuais e os termos de sua proposta;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Exercer o acompanhamento e a fiscalização dos serviços, por servidor especialmente designado, anotando em registro próprio as falhas detectadas, indicando dia, mês e ano, bem como o nome dos empregados eventualmente envolvidos, e encaminhando os apontamentos à autoridade competente para as providências cabíveis;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Notificar a Contratada por escrito da ocorrência de eventuais imperfeições no curso da execução dos serviços, fixando prazo para a sua correção;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Pagar à Contratada o valor resultante da prestação do serviço, na forma do contrato;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Zelar para que durante toda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TÉCNICA QUANTITATIVA: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O Serviço de divulgação será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baseada no ano de 2017/2018 e 2019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8. CONTROLE DA EXECUÇÃO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9. DAS INFRAÇÕES E DAS SANÇÕES ADMINISTRATIVAS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De acordo com o edital de licitação.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softHyphen/>
        <w:softHyphen/>
        <w:softHyphen/>
        <w:softHyphen/>
      </w:r>
    </w:p>
    <w:p>
      <w:pPr>
        <w:pStyle w:val="Normal"/>
        <w:ind w:firstLine="567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17 de agosto de 2020.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425" w:top="4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71745</wp:posOffset>
          </wp:positionH>
          <wp:positionV relativeFrom="paragraph">
            <wp:posOffset>-70485</wp:posOffset>
          </wp:positionV>
          <wp:extent cx="1257300" cy="971550"/>
          <wp:effectExtent l="0" t="0" r="0" b="0"/>
          <wp:wrapTight wrapText="bothSides">
            <wp:wrapPolygon edited="0">
              <wp:start x="7423" y="0"/>
              <wp:lineTo x="7010" y="68"/>
              <wp:lineTo x="6067" y="452"/>
              <wp:lineTo x="6029" y="591"/>
              <wp:lineTo x="5464" y="1115"/>
              <wp:lineTo x="5124" y="1673"/>
              <wp:lineTo x="4973" y="2231"/>
              <wp:lineTo x="4899" y="2790"/>
              <wp:lineTo x="4973" y="3348"/>
              <wp:lineTo x="5200" y="3906"/>
              <wp:lineTo x="5539" y="4465"/>
              <wp:lineTo x="6180" y="5023"/>
              <wp:lineTo x="6218" y="5337"/>
              <wp:lineTo x="8329" y="5581"/>
              <wp:lineTo x="9497" y="5581"/>
              <wp:lineTo x="7010" y="5964"/>
              <wp:lineTo x="7010" y="6140"/>
              <wp:lineTo x="6444" y="6384"/>
              <wp:lineTo x="5841" y="6698"/>
              <wp:lineTo x="4973" y="7256"/>
              <wp:lineTo x="4333" y="7813"/>
              <wp:lineTo x="3353" y="8931"/>
              <wp:lineTo x="3014" y="9488"/>
              <wp:lineTo x="2750" y="10048"/>
              <wp:lineTo x="2560" y="10606"/>
              <wp:lineTo x="2523" y="11653"/>
              <wp:lineTo x="3805" y="11723"/>
              <wp:lineTo x="10779" y="11723"/>
              <wp:lineTo x="5389" y="12107"/>
              <wp:lineTo x="5238" y="12141"/>
              <wp:lineTo x="5275" y="13119"/>
              <wp:lineTo x="6972" y="13293"/>
              <wp:lineTo x="6067" y="13398"/>
              <wp:lineTo x="4258" y="13537"/>
              <wp:lineTo x="4258" y="14096"/>
              <wp:lineTo x="4522" y="14514"/>
              <wp:lineTo x="4333" y="14793"/>
              <wp:lineTo x="4182" y="14968"/>
              <wp:lineTo x="4182" y="15351"/>
              <wp:lineTo x="7649" y="15631"/>
              <wp:lineTo x="5350" y="15701"/>
              <wp:lineTo x="4861" y="15910"/>
              <wp:lineTo x="5087" y="16189"/>
              <wp:lineTo x="5087" y="16748"/>
              <wp:lineTo x="4899" y="17306"/>
              <wp:lineTo x="4899" y="17376"/>
              <wp:lineTo x="10214" y="17864"/>
              <wp:lineTo x="10779" y="17864"/>
              <wp:lineTo x="10779" y="20656"/>
              <wp:lineTo x="-37" y="20794"/>
              <wp:lineTo x="-37" y="20970"/>
              <wp:lineTo x="186" y="21214"/>
              <wp:lineTo x="111" y="21563"/>
              <wp:lineTo x="21446" y="21563"/>
              <wp:lineTo x="21523" y="21563"/>
              <wp:lineTo x="21599" y="21388"/>
              <wp:lineTo x="21599" y="20900"/>
              <wp:lineTo x="21033" y="20900"/>
              <wp:lineTo x="10741" y="20656"/>
              <wp:lineTo x="10779" y="17864"/>
              <wp:lineTo x="11345" y="17864"/>
              <wp:lineTo x="16697" y="17376"/>
              <wp:lineTo x="16697" y="17306"/>
              <wp:lineTo x="16283" y="16748"/>
              <wp:lineTo x="16094" y="15875"/>
              <wp:lineTo x="15303" y="15805"/>
              <wp:lineTo x="10779" y="15631"/>
              <wp:lineTo x="13418" y="15631"/>
              <wp:lineTo x="17225" y="15317"/>
              <wp:lineTo x="17225" y="15073"/>
              <wp:lineTo x="17376" y="14583"/>
              <wp:lineTo x="17301" y="14235"/>
              <wp:lineTo x="17111" y="13956"/>
              <wp:lineTo x="17188" y="13816"/>
              <wp:lineTo x="16434" y="13746"/>
              <wp:lineTo x="10779" y="13398"/>
              <wp:lineTo x="15265" y="13222"/>
              <wp:lineTo x="16660" y="13119"/>
              <wp:lineTo x="16434" y="12838"/>
              <wp:lineTo x="16245" y="12141"/>
              <wp:lineTo x="14737" y="12001"/>
              <wp:lineTo x="4219" y="11163"/>
              <wp:lineTo x="4748" y="10606"/>
              <wp:lineTo x="6934" y="10606"/>
              <wp:lineTo x="18619" y="10152"/>
              <wp:lineTo x="18658" y="10048"/>
              <wp:lineTo x="19110" y="9455"/>
              <wp:lineTo x="18771" y="8931"/>
              <wp:lineTo x="17865" y="8337"/>
              <wp:lineTo x="16923" y="7989"/>
              <wp:lineTo x="16396" y="7813"/>
              <wp:lineTo x="16660" y="7709"/>
              <wp:lineTo x="16583" y="7605"/>
              <wp:lineTo x="15943" y="7256"/>
              <wp:lineTo x="14812" y="6698"/>
              <wp:lineTo x="13718" y="6278"/>
              <wp:lineTo x="13343" y="6070"/>
              <wp:lineTo x="11835" y="5756"/>
              <wp:lineTo x="10741" y="5581"/>
              <wp:lineTo x="9724" y="5023"/>
              <wp:lineTo x="10364" y="4465"/>
              <wp:lineTo x="10704" y="3906"/>
              <wp:lineTo x="10930" y="3348"/>
              <wp:lineTo x="11005" y="2790"/>
              <wp:lineTo x="10968" y="2231"/>
              <wp:lineTo x="10779" y="1673"/>
              <wp:lineTo x="10439" y="1115"/>
              <wp:lineTo x="9837" y="487"/>
              <wp:lineTo x="8819" y="33"/>
              <wp:lineTo x="8480" y="0"/>
              <wp:lineTo x="74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ECRETARIA MUNICIPAL DE GOVERNO 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2Char">
    <w:name w:val="Corpo de texto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0:00Z</dcterms:created>
  <dc:creator>prefeitura</dc:creator>
  <dc:description/>
  <cp:keywords/>
  <dc:language>en-US</dc:language>
  <cp:lastModifiedBy>USER</cp:lastModifiedBy>
  <cp:lastPrinted>2020-08-19T11:21:00Z</cp:lastPrinted>
  <dcterms:modified xsi:type="dcterms:W3CDTF">2020-08-19T14:24:00Z</dcterms:modified>
  <cp:revision>34</cp:revision>
  <dc:subject/>
  <dc:title> </dc:title>
</cp:coreProperties>
</file>