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0.45pt;width:65pt;height:6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9949030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715</wp:posOffset>
            </wp:positionV>
            <wp:extent cx="1010285" cy="74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4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quisição de Camisas e Uniformes em geral. 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JUSTIFICATIVA:</w:t>
      </w:r>
    </w:p>
    <w:p>
      <w:pPr>
        <w:pStyle w:val="Normal"/>
        <w:spacing w:lineRule="auto" w:line="276"/>
        <w:jc w:val="both"/>
        <w:rPr/>
      </w:pPr>
      <w:r>
        <w:rPr/>
        <w:t>2.2- Para identificação dos participantes (servidores e usuários) das ações dos Programas, Projetos e Eventos a serem realizados no exercício de 2020, pertinentes a política do Sistema Único de Assistência Social – SUAS, na sua execução, no município de São Pedro da Aldeia/RJ e divulgação de campanhas educativas e de conscientização. Atenderá também na identificação de servidores em ações externas de vigilância e monitoramento socioassistenciais, em visitas domiciliares e busca ativa, e em casos de calamidades por ocasião de intempéries climáticas (Ex: fortes chuvas), sendo necessário o atendimento da comunidade atingid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MATERIAIS PERTINENTES À EXECUÇÃO DO SERVIÇ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Para a perfeita execução dos itens solicitados, a contratada deverá fornecer matéria-prima de qualidade e de acordo com os padrões solicitado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spacing w:lineRule="auto" w:line="276"/>
        <w:jc w:val="both"/>
        <w:rPr/>
      </w:pPr>
      <w:r>
        <w:rPr/>
        <w:t>4.1- As camisetas deverão ser entregues dentro no prazo máximo de 15 (quinze) dias, a partir da entrega da Ordem de Fornecimento e confirmação da arte, geralmente seguindo o calendário das campanhas, 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  <w:t>4.2- A arte de cada camiseta (campanha / evento) será entregue ao fornecedor em até 30 (trinta) dias antes da entrega solicitada, já que muitas delas dependem de instâncias superiores para sua definição / confirmação do tema referente à campanha. Segue abaixo, cronograma de alusão às datas comemorativas, enfatizando que as camisetas são usadas durante todo o ano, com o objetivo de promover a conscientização em todo o tempo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AMPANH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MÊS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Faça Bonito “Campanha de Combate à exploração sexual de crianças e adolescentes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 de Mai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PETI – Programa de Erradicação do Trabalho Infantil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de Junh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I – Conselho Municipal do Idos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de outubro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DCA – Conselho Municipal dos Direitos da Criança e Adoles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 anos do ECA (Estatuto da Criança e do Adolescente) – 13 de Julho de 202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AS – Conselho Municipal de Assistência Socia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Setembro Amarelo” – Campanha de Conscientização contra o Suicídi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Setembr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Outubro Rosa” – Campanha de Conscientização contra o câncer de mam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Outubr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Novembro Azul” – Campanha de conscientização contra o câncer de próstat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Novembr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Os demais pedidos são uniformes e acessórios, e que em sua maioria, se utilizarão do brasão do Município, sem uma arte específic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4.3- Caso seja uma arte pré-existente, a mesma será encaminhada ao fornecedor junto com a Ordem de Forneci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As camisetas serão recebidas no Almoxarifado da sede da SASDH, sito à Rua Hermógenes Freire da Costa nº 19 – Centro – S. P. Aldeia/RJ, e distribuídas aos equipamentos, na proporção estipulada através do planejamento das açõ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TÉCNICAS QUANTITATIVAS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quantidade solicitada teve por base o número aproximado de servidores da Assistência Social, também o número aproximado de usuários cadastrados nas oficinas socioeducativas dos equipamentos e da memória de cálculo das campanhas/eventos planejados para o exercício de 2020, considerando a quantidade solicitada por cada equipamento (no caso das campanhas educativas e de conscientização). Os equipamentos sã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2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Getúlio Vargas, s/nº - Centro – em frente a Capela Mortuária Municipa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Alecr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 Alfazema nº 5 –Bairro Alecrim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Balneário das conch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Nicanor Pereira dos Santos s/nº - Bairro Balneário das Concha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Morro do Milag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Iracy dos Santos nº 7 –Bairro Morro do Milagr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São Jo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São Jorge nº 465 – Casas 1 e 2 - Bairro São Joã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Porto da Alde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Saputiaba nº 51 – Bairro Porto da Aldei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Rua do Fog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Projetada  C Lote 11 Qd. D. Lot. Flamboyant – Bairro Rua do Fog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Rua Francisco Coelho Pereira nº 45 – Centr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a Secretaria SASD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Hermógenes Freire da Costa nº 19 – Centr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 – Casa de Acolhimento Municipa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Assuruá nº 84 – Balneário das Conchas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2- A quantidade solicitada por destinação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41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ÇÃ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AMIS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OGRAM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Faça Bonito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ampanha de “Erradicação do Trabalho Infantil “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APET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 Conselho Municipal do Idoso (CMD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10); M (20); G (18); GG 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Identificação do Conselho Municipal dos Direitos da Crianbça e Adolescente (CMDCA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manhos: P (20); M (20) e 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ampanha contra o Suicídio (Setembro Amarelo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30); M (60); G (50); GG (20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Outubro Rosa contra o Câncer de Mam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Novembro Azul contra o Câncer de Próstat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 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Programa Bolsa Famíli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5); P (10); M (10); G (15); G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 – IGD/PBF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Oficinas Socioeducativas” - Infant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amanhos: P (50); M (100); G (100); GG (50); GG (5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0-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Oficinas Socioeducativas” - Adul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P (30); M (70); G (50); GG (30) e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0 –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s servidores atuantes no SU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s servidores atuantes no Conselho Tutelar (C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3); M (5); G (5); GG (5) e EXG 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lça (abadá) para Oficina socioeducativa de Capoeira - Infant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5); M (10); G (10); GG (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0 –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lça (abadá) para Oficina socioeducativa de Capoeira - Adul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5); M (10); G (10); G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5 –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lete de Identificação para ações extern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: ÚN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pa de chuva para ações extern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M (15) e G (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- PSE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PRAZO:</w:t>
      </w:r>
      <w:r>
        <w:rPr/>
        <w:t xml:space="preserve"> A presente contratação será de 12 (doze) meses, a partir da assinatura do contrato e/ou emissão do Empenho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4-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5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6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7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</w:t>
      </w:r>
      <w:r>
        <w:rPr>
          <w:u w:val="single"/>
        </w:rPr>
        <w:t xml:space="preserve"> 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10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11. CLASSIFICAÇÃO ORÇAMENTÁRIA: </w:t>
      </w:r>
    </w:p>
    <w:p>
      <w:pPr>
        <w:pStyle w:val="Normal"/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9900 – OUTROS MATERIAIS DE CONSUMO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Fichas: 704 – BL PSB FNAS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721 – BL GBF FNAS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675 – AEPET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31 – BPC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42 - Estadual (PSB e PSE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800 – ACESSUAS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85 – BL PSE FNA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Obs:</w:t>
      </w:r>
      <w:r>
        <w:rPr/>
        <w:t xml:space="preserve"> Todos os pisos indicados acima referem-se a recursos vinculado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04 de agosto de 2020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De acordo: 04/08/2020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 xml:space="preserve">Olívia Madalena Singh de A. Sá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user</cp:lastModifiedBy>
  <cp:lastPrinted>2020-08-04T15:31:00Z</cp:lastPrinted>
  <dcterms:modified xsi:type="dcterms:W3CDTF">2020-08-04T18:32:00Z</dcterms:modified>
  <cp:revision>24</cp:revision>
  <dc:subject/>
  <dc:title>PREFEITURA MUNICIPAL DE SÃO PEDRO DA ALDEIA</dc:title>
</cp:coreProperties>
</file>