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6986648" r:id="rId2"/>
        </w:object>
      </w: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8/202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ratação de empresa prestadora de serviços de passagens rodoviária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STIFICATIV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A aquisição do referido serviço, continuará a atender às demandas dos equipamentos públicos desta secretaria – CRAS  e CREAS –  no que tange 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ecambiamento de pessoa em situação de ru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Encaminhamento de migrantes em vulnerabilidade socioeconômic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ransporte de famílias acompanhadas por determinação do Poder Judiciário, em visitação a ente no sistema prisional, em clínica de drogadição, abrigos, entre outras situações pertinentes ao restabelecimento de vínculos familiare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Faz-se necessário a disponibilização desse serviço pois a Assistência Social como política pública, visa além do enfrentamento da pobreza, a proteção a família, restabelecendo vínculos familiares e a garantia dos mínimos sociais, corroborando assim com o que preconiza a Constituição Federal nas garantias de direitos individuais e coletivo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</w:t>
      </w:r>
      <w:r>
        <w:rPr/>
        <w:t>Considerando que a Secretaria Municipal de Assistência Social é responsável por ofertar no município de São Pedro da Aldeia/RJ o atendimento da Proteção Social Especial segundo a LOAS (Lei nº 8.742 de 07/12/93), acreditamos que a adoção de tal concessão de serviço irá compor a oferta obrigatória dos serviços cabíveis a esta pasta em tela, já que na Proteção Social Especial existe um bloco de financiamento federal (Recurso Vinculado), que nos permite esse tipo de despes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u w:val="single"/>
        </w:rPr>
        <w:t>TÉCNICAS QUANTITATIVAS</w:t>
      </w:r>
      <w:r>
        <w:rPr/>
        <w:t>: Os destinos e a quantidade solicitada foram baseados nas demandas dos exercícios anteriores (2018 e 2019), já que se torna impossível a previsão exata da mesma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8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5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QUANTIDADE PREVIST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O (*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São Paulo / Capital (SP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Rio de Janeiro / Capital (RJ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Campos dos Goytacaze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18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ab/>
              <w:t>5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iterói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Macaé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elo Horizonte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Juiz de For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Duque de Caxia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Itaperuna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Petrópoli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arbacen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ova Iguaçu / RJ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*) Destinos baseados na memória de cálculo de anos anteriores (2018 e 2019), sendo os itinerários mais procurados / utilizado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FORMA DE PRESTAÇÃO DE SERVIÇOS: </w:t>
      </w:r>
      <w:r>
        <w:rPr>
          <w:sz w:val="22"/>
          <w:szCs w:val="22"/>
        </w:rPr>
        <w:t>Os serviços serão executados conforme discriminados abaix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executar o serviço utilizando dos meios necessários para o fornecimento das passagens solicitadas, permitindo à perfeita execução contratual, conforme disposto no Termo de Referênci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prazo da execução dos serviços será de 12 (doze) meses a contar da emissão da Ordem de Serviç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contratada deverá executar o serviço de acordo com as demandas apresentadas pelos equipamentos através do Centro de Referência Especializado de Assistência Social (CREAS), com um pedido feito com antecedência de no máximo 48 (quarenta e oito) hora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passagem será emitida e entregue ao solicitante (representante do CREAS) através do pedido feito por e-mail, com posterior entrega de uma “Ordem de Serviço” por escrito, para controle da contratada e contratant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 xml:space="preserve">OBRIGAÇÕES DA CONTRATADA: </w:t>
      </w:r>
      <w:r>
        <w:rPr>
          <w:sz w:val="22"/>
          <w:szCs w:val="22"/>
        </w:rPr>
        <w:t>A contratada obriga-s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1- Executar o serviço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2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3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4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5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OBRIGAÇÕES DA CONTRATANTE</w:t>
      </w:r>
      <w:r>
        <w:rPr>
          <w:sz w:val="22"/>
          <w:szCs w:val="22"/>
        </w:rPr>
        <w:t>: A contratante obriga-se 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5- Pagar a contratada o valor resultante da prestação do serviço, na forma do contrat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- </w:t>
      </w:r>
      <w:r>
        <w:rPr>
          <w:sz w:val="22"/>
          <w:szCs w:val="22"/>
          <w:u w:val="single"/>
        </w:rPr>
        <w:t>CONTROLE DA EXECUÇÃO</w:t>
      </w:r>
      <w:r>
        <w:rPr>
          <w:sz w:val="22"/>
          <w:szCs w:val="22"/>
        </w:rPr>
        <w:t>: A fiscalização da contratação será exercida por um representante da Secretaria, ao qual competirá as dúvidas que surgirem no curso da execução do contrato, e de tudo dará ciência à secretar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7-</w:t>
      </w:r>
      <w:r>
        <w:rPr>
          <w:sz w:val="22"/>
          <w:szCs w:val="22"/>
          <w:u w:val="single"/>
        </w:rPr>
        <w:t xml:space="preserve"> DAS INFRAÇÕES E DAS SANÇÕES ADMINISTRATIVAS</w:t>
      </w:r>
      <w:r>
        <w:rPr>
          <w:sz w:val="22"/>
          <w:szCs w:val="22"/>
        </w:rPr>
        <w:t>: O licitante que falhar ou fraudar na execução do objeto licitado, sofrerá as infrações e sanções descritas no edital deste process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>AVALIAÇÃO DO CUSTO</w:t>
      </w:r>
      <w:r>
        <w:rPr>
          <w:sz w:val="22"/>
          <w:szCs w:val="22"/>
        </w:rPr>
        <w:t>: O custo estimado global da presente contratação será o consolidado na cotação.</w:t>
      </w:r>
    </w:p>
    <w:p>
      <w:pPr>
        <w:pStyle w:val="Normal"/>
        <w:spacing w:lineRule="auto" w:line="276"/>
        <w:ind w:left="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IFICAÇÃO ORÇAMENTÁRI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9.1- A presente despesa correrá a conta do Fundo Municipal de Assistência Social (FMAS), na seguinte Dotação Orçamentária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Ficha 792</w:t>
      </w:r>
      <w:r>
        <w:rPr>
          <w:sz w:val="22"/>
          <w:szCs w:val="22"/>
        </w:rPr>
        <w:t xml:space="preserve"> – 3390399900 “Outros Serviços de Terceiros – Pessoa Jurídica” - Programa de Trabalho 08.244.048.2.259 – Fonte de Recursos Vinculado FEDERAL </w:t>
      </w:r>
      <w:r>
        <w:rPr>
          <w:b/>
          <w:sz w:val="22"/>
          <w:szCs w:val="22"/>
        </w:rPr>
        <w:t xml:space="preserve">(BL PSE FNAS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São Pedro da Aldeia, 11 de fevereiro de 2020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RESPONSÁVEL PELO PEDID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E DIREITOS HUMANO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8:27:00Z</dcterms:created>
  <dc:creator>acaosocial</dc:creator>
  <dc:description/>
  <cp:keywords/>
  <dc:language>en-US</dc:language>
  <cp:lastModifiedBy>COMPRASAUDE 02</cp:lastModifiedBy>
  <cp:lastPrinted>2020-02-11T12:39:00Z</cp:lastPrinted>
  <dcterms:modified xsi:type="dcterms:W3CDTF">2020-04-08T19:21:00Z</dcterms:modified>
  <cp:revision>4</cp:revision>
  <dc:subject/>
  <dc:title>PREFEITURA MUNICIPAL DE SÃO PEDRO DA ALDEIA</dc:title>
</cp:coreProperties>
</file>