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2"/>
        <w:spacing w:before="240" w:after="96"/>
        <w:jc w:val="center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ESPECIFICAÇÕES TÉCNICAS E ESCOPO DE SERVIÇOS</w:t>
      </w:r>
    </w:p>
    <w:p>
      <w:pPr>
        <w:pStyle w:val="Heading2"/>
        <w:spacing w:before="0" w:after="96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URBANIZAÇÃO DE VIA PÚBLICA, LOCALIZADA AO LADO DA RODOVIA RJ-140, ENTRE A RUA CINCINATO RODRIGUES DE SOUZA NAS COORDENADAS (797446 / 7471913) E A VIA PAVIMENTADA EM FRENTE A VILA DOS OFICIAIS NAS COORDENADAS (796841 / 7472345)</w:t>
      </w:r>
    </w:p>
    <w:p>
      <w:pPr>
        <w:pStyle w:val="Heading2"/>
        <w:spacing w:before="0" w:after="96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BAIRRO ESTAÇÃO – SÃO PEDRO DA ALDEIA – RJ</w:t>
      </w:r>
    </w:p>
    <w:p>
      <w:pPr>
        <w:pStyle w:val="Normal"/>
        <w:pBdr>
          <w:bottom w:val="thickThinSmallGap" w:sz="24" w:space="1" w:color="000000"/>
        </w:pBdr>
        <w:spacing w:before="0" w:after="96"/>
        <w:ind w:right="-6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before="0" w:after="96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M E M O R I A L</w:t>
      </w:r>
    </w:p>
    <w:p>
      <w:pPr>
        <w:pStyle w:val="Normal"/>
        <w:spacing w:before="0" w:after="96"/>
        <w:ind w:right="-5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CONSIDERAÇÕES GERAIS</w:t>
      </w:r>
    </w:p>
    <w:p>
      <w:pPr>
        <w:pStyle w:val="Normal"/>
        <w:spacing w:before="0" w:after="96"/>
        <w:ind w:right="-5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 DESCRIÇÃO DO PROJETO</w:t>
      </w:r>
    </w:p>
    <w:p>
      <w:pPr>
        <w:pStyle w:val="Normal"/>
        <w:spacing w:before="0" w:after="96"/>
        <w:ind w:right="-5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ÁREAS DAS INTERVENÇÕES E DIRETRIZES</w:t>
      </w:r>
    </w:p>
    <w:p>
      <w:pPr>
        <w:pStyle w:val="Normal"/>
        <w:spacing w:before="0" w:after="96"/>
        <w:ind w:right="-5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 TERMO DE REFERÊNCIA PARA EXECUÇÃO DOS SERVIÇOS</w:t>
      </w:r>
    </w:p>
    <w:p>
      <w:pPr>
        <w:pStyle w:val="Normal"/>
        <w:pBdr>
          <w:bottom w:val="thickThinSmallGap" w:sz="24" w:space="1" w:color="000000"/>
        </w:pBdr>
        <w:spacing w:before="0" w:after="96"/>
        <w:ind w:right="-6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1. CONSIDERAÇÕES INICIAIS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O presente memorial estabelece as normas que regerão os trabalhos e serviços para </w:t>
      </w:r>
      <w:r>
        <w:rPr>
          <w:rFonts w:cs="Arial" w:ascii="Arial" w:hAnsi="Arial"/>
          <w:b/>
        </w:rPr>
        <w:t>URBANIZAÇÃO DE VIA PÚBLICA, LOCALIZADA AO LADO DA RODOVIA RJ-140, ENTRE A RUA CINCINATO RODRIGUES DE SOUZA NAS COORDENADAS (7977446 / 7471913) E A VIA PAVIMENTADA EM FRENTE A VILA DOS OFICIAIS NAS COORDENADAS (796841 / 7472345)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obra consiste na Drenagem e Pavimentação, com levantamento topográfico, escavacação mecânica para rebaixamento para troca e retirada de solo, carga e descarga mecânica, transporte de carga, espalhamento de material, escavação mecânica para assentamento de tubos, tubos de concreto simples - classe C-1 no diâmetro de 300mm, tubos de concreto armado - classe CA-1 no diâmetro de 400mm e 600mm, reaterro de vala/cava, poços de visitas, tampões, caixa ralo, regularização de subleito, base de brita corrida, camada de bloqueio, meio - fio e sarjeta, imprimação de base de pavimentação, revestimento concreto asfáltico betuminoso usinado a quente (CBUQ) e pavimentação de lajotas de concreto, transporte de carga de asfalto e recebimento de carga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Toda e qualquer modificação introduzida no projeto, detalhes e especificações, inclusive acréscimos, só serão admitidas com prévia autorização por escrito, da Secretaria Municipal de Urbanismo e Habitação, através do Fiscal do contr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Será de inteira responsabilidade da empreiteira, todo e qualquer ônus decorrente de modificação do projeto sugerido pela mes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 Secretaria Municipal de Urbanismo e Habitação poderá a qualquer tempo, exigir a troca de qualquer material aplicado na obra, diferente do especificado e que não tenha sido formalmente autorizado a sua substituição, por escrito, nos termos do parágrafo acima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materiais empregados na construção que não sejam detalhadamente especificados nos capítulos correspondentes deverão ser obrigatoriamente de boa qualidade, de uso consagrado na Indústria da Construção Civil e obedecer às normas da AB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Quando os serviços, materiais e mão de obra, ainda não estiverem caracterizados sob uma das titulações acima, deverão ser respeitados procedimentos da boa técnica e as recomendações dos fabricantes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Este procedimento também se estende às exigências do Estado e do Município, através dos seus diversos órgãos e das companhias concessionárias de serviços públicos, em tudo que diz respeito aos serviços especificados e necessários á execução da obra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before="0" w:after="96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before="0" w:after="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96"/>
        <w:jc w:val="both"/>
        <w:rPr/>
      </w:pPr>
      <w:r>
        <w:rPr>
          <w:rFonts w:cs="Arial" w:ascii="Arial" w:hAnsi="Arial"/>
          <w:b/>
        </w:rPr>
        <w:t>DOS PROJETOS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Calibri" w:ascii="Calibri" w:hAnsi="Calibri"/>
        </w:rPr>
        <w:tab/>
      </w:r>
      <w:r>
        <w:rPr>
          <w:rFonts w:cs="Arial" w:ascii="Arial" w:hAnsi="Arial"/>
        </w:rPr>
        <w:t>A Contratada desenvolverá a Obra a partir do projeto arquitetônico fornecido pelo Fiscal do Contrato, os quais, se necessário, serão complementados. As dúvidas e alterações desta especificação terão que ser levadas ao conhecimento da Secretaria Municipal de Urbanismo e Habitação, a fim de que sejam esclarecidas.</w:t>
      </w:r>
    </w:p>
    <w:p>
      <w:pPr>
        <w:pStyle w:val="Normal"/>
        <w:spacing w:before="0" w:after="96"/>
        <w:ind w:right="4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texto3"/>
        <w:numPr>
          <w:ilvl w:val="0"/>
          <w:numId w:val="0"/>
        </w:numPr>
        <w:spacing w:before="0" w:after="96"/>
        <w:outlineLvl w:val="0"/>
        <w:rPr>
          <w:rFonts w:ascii="Arial" w:hAnsi="Arial" w:cs="Arial"/>
          <w:b/>
          <w:b/>
          <w:sz w:val="20"/>
        </w:rPr>
      </w:pPr>
      <w:r>
        <w:rPr>
          <w:rFonts w:eastAsia="Calibri" w:cs="Calibri" w:ascii="Calibri" w:hAnsi="Calibri"/>
          <w:b/>
          <w:sz w:val="20"/>
          <w:u w:val="single"/>
        </w:rPr>
        <w:t xml:space="preserve"> </w:t>
      </w:r>
      <w:r>
        <w:rPr>
          <w:rFonts w:cs="Arial" w:ascii="Arial" w:hAnsi="Arial"/>
          <w:b/>
          <w:sz w:val="20"/>
          <w:u w:val="single"/>
        </w:rPr>
        <w:t>ÁREAS DAS INTERVENÇÕES E DIRETRIZES</w:t>
      </w:r>
    </w:p>
    <w:p>
      <w:pPr>
        <w:pStyle w:val="Corpodetexto3"/>
        <w:numPr>
          <w:ilvl w:val="0"/>
          <w:numId w:val="0"/>
        </w:numPr>
        <w:spacing w:before="0" w:after="96"/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Heading2"/>
        <w:spacing w:before="240" w:after="9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Área de Intervenção .................................................................................5.797,42 M2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DESCRIÇÕES DOS SERVIÇO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1 SERVIÇOS PRELIMINARES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2.1.1 - Placa da obr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rá confeccionada 01 (uma) placa indicativa, tipo Banner / Plotter, constituída por uma lona e impressão digital, estruturada com madeira nas suas bordas. As dimensões serão 3,00m de largura e 2,00m de altura, com indicações relativas ao objeto da obra, e instalada em local visível e de frente para o acesso principal, conforme padrão PMSPA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1.2 - Levantamento Topográf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8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m toda a obra deverá ser efetuado o levantamento topográfico, plani-altimétrico e cadastral, compreendendo nivelamento do eixo de logradouros, com cotas de tampões de poços de visita, cotas de soleiras de edificações e/ou terrenos e levantamento de posteação. </w:t>
      </w:r>
    </w:p>
    <w:p>
      <w:pPr>
        <w:pStyle w:val="Normal"/>
        <w:ind w:firstLine="8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</w:rPr>
        <w:t>Com base nos projetos, a equipe de topografia da contratada, executará os serviços de locação, o nivelamento dos eixos e linhas de base, verificação de pontos de referência de nível, bem como os demais serviços de apoio topográfico necessário à execução das obra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b/>
        </w:rPr>
        <w:t>2.1.3 - Detalhamento de Projeto/ Assistência Técnica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800" w:leader="none"/>
        </w:tabs>
        <w:ind w:firstLine="708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É de responsabilidade da empresa contratada fornecer um projeto executivo  de sistema de drenagem. Será fornecido pela Secretaria de Urbanismo e Habitação o projeto arquitetônico da obra, assim como, no final da obra o projeto a empresa contratada deverá fornecer o “As Built” com todas as informações dos serviços executados in loco. A empresa deverá fornecer todos os boletins de ensaios dos diversos materiais empregados na obra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4 - Sinalização Preventiva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.4.1 - Placa de Sinalização</w:t>
      </w:r>
    </w:p>
    <w:p>
      <w:pPr>
        <w:pStyle w:val="Normal"/>
        <w:spacing w:before="0" w:after="120"/>
        <w:ind w:firstLine="800"/>
        <w:jc w:val="both"/>
        <w:rPr/>
      </w:pPr>
      <w:r>
        <w:rPr>
          <w:rFonts w:cs="Arial" w:ascii="Arial" w:hAnsi="Arial"/>
        </w:rPr>
        <w:t>Deverá ser utilizada placa de sinalização preventiva para obra na via pública, compreendendo o fornecimento, pintura dos suportes de madeir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120"/>
        <w:ind w:firstLine="8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spacing w:before="0" w:after="120"/>
        <w:rPr/>
      </w:pPr>
      <w:r>
        <w:rPr/>
        <w:t>2.1.4.2 - Barragem de Bloqueio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</w:t>
      </w:r>
      <w:r>
        <w:rPr>
          <w:rFonts w:cs="Arial" w:ascii="Arial" w:hAnsi="Arial"/>
          <w:color w:val="000000"/>
        </w:rPr>
        <w:t>Execução de barragem de bloqueio de obra na via pública, de acordo com a resolução da Prefeitura-SPA, compreendendo o fornecimento, pintura dos suportes de madeira e reaproveitamento do conjunto 40 (quarenta) vezes.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MOVIMENTO DE TERR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1 - Terraplanage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100"/>
        <w:jc w:val="both"/>
        <w:rPr>
          <w:rFonts w:ascii="Arial" w:hAnsi="Arial" w:cs="Arial"/>
        </w:rPr>
      </w:pPr>
      <w:r>
        <w:rPr>
          <w:rFonts w:cs="Arial" w:ascii="Arial" w:hAnsi="Arial"/>
        </w:rPr>
        <w:t>A escavação do greide será feita mecanicamente, devendo ser respeitadas as tolerâncias de largura, bem como de acabamento da caixa de rua.</w:t>
      </w:r>
    </w:p>
    <w:p>
      <w:pPr>
        <w:pStyle w:val="Normal"/>
        <w:ind w:firstLine="1100"/>
        <w:jc w:val="both"/>
        <w:rPr/>
      </w:pPr>
      <w:r>
        <w:rPr>
          <w:rFonts w:cs="Arial" w:ascii="Arial" w:hAnsi="Arial"/>
        </w:rPr>
        <w:t xml:space="preserve">Entende-se como “solos”, para efeito de execução deste serviço, todo e qualquer material, </w:t>
      </w:r>
      <w:r>
        <w:rPr>
          <w:rFonts w:cs="Arial" w:ascii="Arial" w:hAnsi="Arial"/>
          <w:b/>
        </w:rPr>
        <w:t>inclusive</w:t>
      </w:r>
      <w:r>
        <w:rPr>
          <w:rFonts w:cs="Arial" w:ascii="Arial" w:hAnsi="Arial"/>
        </w:rPr>
        <w:t xml:space="preserve"> areia, de primeira e segunda categoria, conforme classificações definidas pelo DNER.</w:t>
      </w:r>
    </w:p>
    <w:p>
      <w:pPr>
        <w:pStyle w:val="Normal"/>
        <w:ind w:firstLine="1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rão feitos também o tratamento de “borrachudos” no local, com sua devida carga e descarga em local apropriado que será determinado pela fiscalização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SERVIÇO DE DRENAGE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4.1 - Escavação Mecânic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100"/>
        <w:jc w:val="both"/>
        <w:rPr>
          <w:rFonts w:ascii="Arial" w:hAnsi="Arial" w:cs="Arial"/>
        </w:rPr>
      </w:pPr>
      <w:r>
        <w:rPr>
          <w:rFonts w:cs="Arial" w:ascii="Arial" w:hAnsi="Arial"/>
        </w:rPr>
        <w:t>Serão executados por procedimentos mecânicos e/ou manual de vala não escorada em material de 1ª categoria conforme classificações definidas pelo DNER, com a utilização de equipamentos apropriados, sempre de jusante para montante, com o emprego de retro-escavadeira seguindo o eixo dos tubos projetados, de 1,50m até 3,00m de profundidade, com escoramento de valas em pranchada horizontal.</w:t>
      </w:r>
    </w:p>
    <w:p>
      <w:pPr>
        <w:pStyle w:val="Normal"/>
        <w:ind w:firstLine="110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110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s valas para o assentamento dos tubos coletores serão feitos com seção retangular e altura conforme projeto de drenagem que será executado pela contratada e aprovado pela Secretaria de Obras e Urbanismo. A contratada deverá respeitar as seções de projeto e tomar todas as precauções e medidas necessárias para não ocorrer alterações das seções. Para controle das escavações das valas deverá ser feito o uso de gabarito. O material proveniente das escavações será depositado em local afastado de pelo menos 1,00m da borda da vala, ou a juízo da fiscalização, removido para área de bota-fora previamente escolhida.</w:t>
      </w:r>
    </w:p>
    <w:p>
      <w:pPr>
        <w:pStyle w:val="Normal"/>
        <w:ind w:firstLine="110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2 - </w:t>
      </w:r>
      <w:r>
        <w:rPr>
          <w:rFonts w:cs="Arial" w:ascii="Arial" w:hAnsi="Arial"/>
          <w:b/>
        </w:rPr>
        <w:t>Reater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</w:rPr>
        <w:t>O reaterro poderá ser feito com o próprio material da escavação, desde que sirva para esse fim, ficando a critério da fiscalização a sua utilização ou não. Deverá ser disposto em camadas de no máximo 20cm e já com teor de umidade apropriada. Cada camada deverá ser compactada por compactador portátil, ficando a cargo da fiscalização, identificar o grau de compactação desejado.</w:t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OBSERVAÇÃO:</w:t>
      </w:r>
      <w:r>
        <w:rPr>
          <w:rFonts w:cs="Arial" w:ascii="Arial" w:hAnsi="Arial"/>
          <w:b/>
        </w:rPr>
        <w:t xml:space="preserve"> A presença da fiscalização da contratante na obra não exime a responsabilidade do construtor.</w:t>
      </w:r>
    </w:p>
    <w:p>
      <w:pPr>
        <w:pStyle w:val="Normal"/>
        <w:ind w:firstLine="70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70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 - Galeri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Todos os tubos deverão ser assentados de forma a garantir o perfeito funcionamento e concordância. Tubos que apresentarem avarias provenientes de carga, descarga, transporte e instalação ou que apresentem defeitos, ou rachaduras, serão recusados. Antes de serem instalados os tubos deverão ser limpos e mantidos livres de detritos estranhos. Os tubos deverão ser baixados cuidadosamente até o fundo da vala. Cada tubo será colocado diretamente sobre a camada de assentamento. Uma vez baixado, deverá ser feito a sua colocação e o perfeito alinhamento com os adjacentes. Deverá ser seguida a declividade do projeto apresentado pela contratada e aprovado pela Secretaria de Obras e Urbanismo. Os tubos e valas deverão ser mantidos livres de água, que deverá ser esgotada com bombas ou por meio de saídas na escavação, caso seja necessário. Quando for preciso interromper a colocação dos tubos, deverão ser tampados os extremos livres para impedir a entrada de água ou corpo estranho.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>4.3.1 - Tubo em concreto simples C-1 de 300mm (Ramal de Ral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0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Fornecimento e assentamento de tubo de concreto simples, classe C-1, para coletor de águas pluviais, de 300mm de diâmetro, aterro e soca até a altura da geratriz superior do tubo, </w:t>
      </w:r>
      <w:r>
        <w:rPr>
          <w:rFonts w:cs="Arial" w:ascii="Arial" w:hAnsi="Arial"/>
          <w:b/>
        </w:rPr>
        <w:t>inclusive</w:t>
      </w:r>
      <w:r>
        <w:rPr>
          <w:rFonts w:cs="Arial" w:ascii="Arial" w:hAnsi="Arial"/>
        </w:rPr>
        <w:t xml:space="preserve"> fornecimento do material para rejuntamento com argamassa de cimento e areia, no traço 1:4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4.3.2 - Tubo em concreto armado CA-1 de 400mm e 600mm (Rede Coletora Principal)</w:t>
      </w:r>
    </w:p>
    <w:p>
      <w:pPr>
        <w:pStyle w:val="Normal"/>
        <w:ind w:firstLine="7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necimento e assentamento de tubo de concreto armado, classe CA-1, para galerias de águas pluviais, com diâmetro de 400mm, aterro e soca até a geratriz superior do tubo, inclusive fornecimento do material para rejuntamento com argamassa de cimento e areia, no traço 1:4. </w:t>
      </w:r>
    </w:p>
    <w:p>
      <w:pPr>
        <w:pStyle w:val="Normal"/>
        <w:ind w:firstLine="1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4.3.3 - Poço de Visita 1.20m x 1.20m em bloco de concr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100"/>
        <w:jc w:val="both"/>
        <w:rPr/>
      </w:pPr>
      <w:r>
        <w:rPr>
          <w:rFonts w:cs="Arial" w:ascii="Arial" w:hAnsi="Arial"/>
        </w:rPr>
        <w:t xml:space="preserve">Os poços de visita serão confeccionados em alvenaria de blocos de concreto (20 x 20 x 40cm), em paredes de 0,20m de espessura, com 1,20 x 1,20 x 1,40m internamente, para coletor de águas pluviais de 0,40 a 0,70m de diâmetro, utilizando argamassa de cimento e areia, no traço 1:4 em volume, sendo as paredes chapiscadas e revestidas internamente com a mesma argamassa, enchimento dos blocos e base em concreto simples, tampa de concreto armado nas dimensões de 1,50 x 1,50 x 0,10m, sendo o concreto dosado para um fck = </w:t>
      </w:r>
      <w:r>
        <w:rPr>
          <w:rFonts w:cs="Arial" w:ascii="Arial" w:hAnsi="Arial"/>
          <w:b/>
        </w:rPr>
        <w:t>10Mpa</w:t>
      </w:r>
      <w:r>
        <w:rPr>
          <w:rFonts w:cs="Arial" w:ascii="Arial" w:hAnsi="Arial"/>
        </w:rPr>
        <w:t>. Devendo ser instalada nos locais indicados no projet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before="0" w:after="120"/>
        <w:rPr/>
      </w:pPr>
      <w:r>
        <w:rPr>
          <w:rFonts w:eastAsia="Arial"/>
          <w:color w:val="FF0000"/>
        </w:rPr>
        <w:t xml:space="preserve"> </w:t>
      </w:r>
      <w:r>
        <w:rPr/>
        <w:t>4.3.4 - Tampão completo de ferro fundido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Fornecimento e assentamento de tampão completo de ferro fundido, articulado, pesado, de 0,60m de diâmetro, tipo avenida, assentado com argamassa de cimento e areia, no traço 1:4 em volume, para execução de poços de visita no centro da rua. </w:t>
      </w:r>
    </w:p>
    <w:p>
      <w:pPr>
        <w:pStyle w:val="Normal"/>
        <w:spacing w:before="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spacing w:before="0" w:after="120"/>
        <w:rPr/>
      </w:pPr>
      <w:r>
        <w:rPr>
          <w:rFonts w:eastAsia="Arial"/>
          <w:color w:val="FF0000"/>
        </w:rPr>
        <w:t xml:space="preserve"> </w:t>
      </w:r>
      <w:r>
        <w:rPr/>
        <w:t>4.3.5 - Caixas de Ralo</w:t>
      </w:r>
    </w:p>
    <w:p>
      <w:pPr>
        <w:pStyle w:val="Normal"/>
        <w:spacing w:before="0" w:after="120"/>
        <w:jc w:val="both"/>
        <w:rPr/>
      </w:pPr>
      <w:r>
        <w:rPr/>
        <w:t xml:space="preserve">                        </w:t>
      </w:r>
      <w:r>
        <w:rPr>
          <w:rFonts w:cs="Arial" w:ascii="Arial" w:hAnsi="Arial"/>
        </w:rPr>
        <w:t>Serão construídos caixas de ralo em blocos de concreto (20 x 20 x 40cm), preenchidos seus elementos vazados com concreto simples, em paredes de 0,20m de espessura, medindo 0,30X0,90m, fundo em concreto simples fck=</w:t>
      </w:r>
      <w:r>
        <w:rPr>
          <w:rFonts w:cs="Arial" w:ascii="Arial" w:hAnsi="Arial"/>
          <w:b/>
        </w:rPr>
        <w:t>10Mpa</w:t>
      </w:r>
      <w:r>
        <w:rPr>
          <w:rFonts w:cs="Arial" w:ascii="Arial" w:hAnsi="Arial"/>
        </w:rPr>
        <w:t xml:space="preserve"> e grelha de ralo articulada de ferro fundido, com capacidade de carga de 135kg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4.4 - TRANSPORTE (BOTA-FORA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Após o término da drenagem o material que não for necessário na obra deverá ser retirado do local.</w:t>
      </w:r>
    </w:p>
    <w:p>
      <w:pPr>
        <w:pStyle w:val="Normal"/>
        <w:tabs>
          <w:tab w:val="clear" w:pos="708"/>
          <w:tab w:val="left" w:pos="1300" w:leader="none"/>
        </w:tabs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A empresa deverá entrar em contato com a Secretaria de Obras e Urbanismo por meio de sua fiscalização para solicitar um local para despejo deste material.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4.1 - Carga e descarga mecâni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Cs/>
        </w:rPr>
        <w:t>Será utilizado</w:t>
      </w:r>
      <w:r>
        <w:rPr>
          <w:rFonts w:cs="Arial" w:ascii="Arial" w:hAnsi="Arial"/>
        </w:rPr>
        <w:t xml:space="preserve"> caminhão basculante a óleo diesel, com capacidade útil de 8t, considerados para o caminhão os tempos de espera, manobra, carga e descarga e para a carregadeira os tempos de espera e operação para cargas de 100t por dia de 8h, para carga e descarga mecânica, com pá-carregadeira, com 1,50m³ de capacidade.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4.2 - Transporte de carg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bCs/>
        </w:rPr>
        <w:t xml:space="preserve">O transporte será realizado em </w:t>
      </w:r>
      <w:r>
        <w:rPr>
          <w:rFonts w:cs="Arial" w:ascii="Arial" w:hAnsi="Arial"/>
        </w:rPr>
        <w:t>caminhão basculante a óleo diesel, com capacidade útil de 12t, à distância de 15 km, para o transporte de carga de qualquer natureza, à velocidade média de 20km/h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4.4.3 - Espalhamento de material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</w:rPr>
        <w:t xml:space="preserve">                  </w:t>
      </w:r>
      <w:r>
        <w:rPr>
          <w:rFonts w:cs="Arial" w:ascii="Arial" w:hAnsi="Arial"/>
          <w:bCs/>
        </w:rPr>
        <w:t>Será utilizado</w:t>
      </w:r>
      <w:r>
        <w:rPr>
          <w:rFonts w:cs="Arial" w:ascii="Arial" w:hAnsi="Arial"/>
        </w:rPr>
        <w:t xml:space="preserve"> trator com potência em torno de 80CV, com lâmina, para o espalhamento de material de 1ª categoria. 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5. SERVIÇOS DE PAVIMENTAÇÃO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1 - Regularização de sublei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Será executada a </w:t>
      </w:r>
      <w:r>
        <w:rPr>
          <w:rFonts w:cs="Arial" w:ascii="Arial" w:hAnsi="Arial"/>
        </w:rPr>
        <w:t>regularização de subleito, de acordo com as "Instruções para execução", do DER-RJ. O custo indeniza as operações de execução e transporte de água e se aplica a área efetivamente regularizada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2 - Sub-Base e Ba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 xml:space="preserve">Base de brita corrida, </w:t>
      </w:r>
      <w:r>
        <w:rPr>
          <w:rFonts w:cs="Arial" w:ascii="Arial" w:hAnsi="Arial"/>
          <w:b/>
        </w:rPr>
        <w:t>inclusive</w:t>
      </w:r>
      <w:r>
        <w:rPr>
          <w:rFonts w:cs="Arial" w:ascii="Arial" w:hAnsi="Arial"/>
        </w:rPr>
        <w:t xml:space="preserve"> fornecimento dos materiais, medida após a compactação, com espessura de 20cm.Camada de bloqueio (colchão) de pó-de-pedra, espalhado e comprimido mecanicamente, medida após compressão, com espessura de 20cm.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3 - Camada de bloquei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camada de bloqueio (colchão) deverá ser de pó-de-pedra, espalhado e comprimido mecanicamente e medida após compress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4 - Meio-fi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meio-fio e sarjeta (linha d`água) de concreto usinado </w:t>
      </w:r>
      <w:r>
        <w:rPr>
          <w:rFonts w:cs="Arial" w:ascii="Arial" w:hAnsi="Arial"/>
          <w:b/>
        </w:rPr>
        <w:t>15MPa</w:t>
      </w:r>
      <w:r>
        <w:rPr>
          <w:rFonts w:cs="Arial" w:ascii="Arial" w:hAnsi="Arial"/>
        </w:rPr>
        <w:t xml:space="preserve"> moldado “IN LOCO”, através de máquina especial, medindo em torno de 0,30cm de base e 0,26cm de altura, acabamento com argamassa de cimento e pó-de-pedra, no traço de 1:3, com fornecimento de todos os materiais.  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spacing w:before="0" w:after="120"/>
        <w:rPr/>
      </w:pPr>
      <w:r>
        <w:rPr/>
        <w:t xml:space="preserve">5.5 - Revestimento em CBUQ </w:t>
      </w:r>
    </w:p>
    <w:p>
      <w:pPr>
        <w:pStyle w:val="Normal"/>
        <w:spacing w:before="0" w:after="120"/>
        <w:ind w:firstLine="7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erá executado revestimento de concreto betuminoso usinado a quente (asfalto), com 5cm de espessura, em uma camada, de acordo com as “Instruções para execução”, do DER-RJ, inclusive o transporte da usina para pista, e considerando uma produção de usina de 2.000t/mês com sua devida imprimação de base de pavimentação, de acordo com as “Instruções para execução”, do DER-RJ. As misturas deverão ser executadas com rigoroso controle de dosagem e cuidadosa técnica de aplicação.  A mistura efetuada na usina é transportada e espalhada ainda quente, sendo o espalhamento feito por vibro-acabadora. A compactação será realizada logo após o espalhamento.</w:t>
      </w:r>
    </w:p>
    <w:p>
      <w:pPr>
        <w:pStyle w:val="Heading1"/>
        <w:spacing w:before="0" w:after="12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spacing w:before="0" w:after="120"/>
        <w:rPr/>
      </w:pPr>
      <w:r>
        <w:rPr/>
        <w:t>5.6 - Carga, Descarga e Transporte de CBUQ</w:t>
      </w:r>
    </w:p>
    <w:p>
      <w:pPr>
        <w:pStyle w:val="Normal"/>
        <w:ind w:firstLine="10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rga e descarga mecânica de CBUQ, utilizando caminhão basculante a óleo diesel, com capacidade útil de 12t, considerando o tempo para carga, descarga e manobra e transporte de carga de qualquer natureza, inclusive as despesas de carga e descarga, tanto de espera do caminhão como do servente ou equipamento auxiliar, à velocidade média de 35km/h, em caminhão basculante a óleo diesel, com capacidade útil de 12t, a distância de 30km.</w:t>
      </w:r>
    </w:p>
    <w:p>
      <w:pPr>
        <w:pStyle w:val="Normal"/>
        <w:spacing w:before="0" w:after="120"/>
        <w:ind w:firstLine="70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6. PASSEIOS (CALÇADA)</w:t>
      </w:r>
    </w:p>
    <w:p>
      <w:pPr>
        <w:pStyle w:val="Heading3"/>
        <w:spacing w:before="240" w:after="120"/>
        <w:rPr/>
      </w:pPr>
      <w:r>
        <w:rPr>
          <w:sz w:val="20"/>
          <w:szCs w:val="20"/>
        </w:rPr>
        <w:t>6.1 - Preparo manual de terreno (Pátio de Concreto de 8cm)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Preparo manual de terreno, compreendendo acerto, raspagem eventualmente até 0,30m de profundidade e afastamento lateral do material excedente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6.2 - Aterro</w:t>
      </w:r>
    </w:p>
    <w:p>
      <w:pPr>
        <w:pStyle w:val="Normal"/>
        <w:spacing w:before="0" w:after="120"/>
        <w:rPr>
          <w:rFonts w:ascii="Arial" w:hAnsi="Arial" w:eastAsia="Arial Unicode MS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Aterro com saibro, compactado manualmente em camadas de 20cm, até uma altura máxima de 80cm, para suporte de camada de concreto, inclusive dois tiros de pá, espalhamento e rega e fornecimento da terra. </w:t>
      </w:r>
    </w:p>
    <w:p>
      <w:pPr>
        <w:pStyle w:val="Heading1"/>
        <w:spacing w:before="0" w:after="120"/>
        <w:rPr>
          <w:rFonts w:ascii="Arial" w:hAnsi="Arial" w:eastAsia="Arial Unicode MS" w:cs="Arial"/>
          <w:color w:val="FF0000"/>
        </w:rPr>
      </w:pPr>
      <w:r>
        <w:rPr>
          <w:rFonts w:eastAsia="Arial Unicode MS" w:cs="Arial"/>
          <w:color w:val="FF0000"/>
        </w:rPr>
      </w:r>
    </w:p>
    <w:p>
      <w:pPr>
        <w:pStyle w:val="Heading1"/>
        <w:spacing w:before="0" w:after="120"/>
        <w:rPr/>
      </w:pPr>
      <w:r>
        <w:rPr/>
        <w:t xml:space="preserve">6.3 - Calçada em pátio de Concreto de 8cm </w:t>
      </w:r>
    </w:p>
    <w:p>
      <w:pPr>
        <w:pStyle w:val="Normal"/>
        <w:spacing w:before="0" w:after="120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As calçadas serão executadas após preparo do terreno em pátio de concreto com resistência característica de 20Mpa, na espessura de 8cm, no traço 1:3:3 em volume, formando quadros de 1,00 x 1,00m, com junta em argamassa de areia e cimento, sendo o acabamento do concreto apenas sarrafiado e desempenado. A empresa contratada terá que molhar os trechos concretados de calçada em dias de alta temperatura, para melhorar sua qualidade e resistência no período de cura do concreto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7.  LIMPEZA DA OBRA</w:t>
      </w:r>
    </w:p>
    <w:p>
      <w:pPr>
        <w:pStyle w:val="Normal"/>
        <w:ind w:firstLine="1000"/>
        <w:rPr>
          <w:rFonts w:ascii="Arial" w:hAnsi="Arial" w:cs="Arial"/>
        </w:rPr>
      </w:pPr>
      <w:r>
        <w:rPr>
          <w:rFonts w:cs="Arial" w:ascii="Arial" w:hAnsi="Arial"/>
        </w:rPr>
        <w:t>Durante todo o período de obra, o local deverá ser mantido limpo, com colocação de caçambas.</w:t>
      </w:r>
    </w:p>
    <w:p>
      <w:pPr>
        <w:pStyle w:val="Normal"/>
        <w:ind w:firstLine="1000"/>
        <w:rPr>
          <w:rFonts w:ascii="Arial" w:hAnsi="Arial" w:cs="Arial"/>
        </w:rPr>
      </w:pPr>
      <w:r>
        <w:rPr>
          <w:rFonts w:cs="Arial" w:ascii="Arial" w:hAnsi="Arial"/>
        </w:rPr>
        <w:t>A obra deverá ser entregue completamente limpa, com a remoção de entulho para local apropriad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300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8.  SERVIÇOS EVENTUAIS</w:t>
      </w:r>
    </w:p>
    <w:p>
      <w:pPr>
        <w:pStyle w:val="Normal"/>
        <w:spacing w:before="0" w:after="120"/>
        <w:ind w:firstLine="1134"/>
        <w:jc w:val="both"/>
        <w:rPr/>
      </w:pPr>
      <w:r>
        <w:rPr>
          <w:rFonts w:cs="Arial" w:ascii="Arial" w:hAnsi="Arial"/>
        </w:rPr>
        <w:t>Qualquer dano à rede de serviços concedentes (água, esgoto, luz e telefone) deverá ser reparado pela contratada, sem ônus para municipalidade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PRAZO DE EXECUÇÃO</w:t>
      </w:r>
    </w:p>
    <w:p>
      <w:pPr>
        <w:pStyle w:val="Normal"/>
        <w:tabs>
          <w:tab w:val="clear" w:pos="708"/>
          <w:tab w:val="left" w:pos="280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Os serviços de Drenagem e Pavimentação serão executados no prazo de 120 (cento e vinte) dia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contar da data de expedição do empenho.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10. FORMA DE PAGAMENT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O pagamento será mensal e efetuado de acordo com o cronograma físico-financeiro mediante aprovação da Secretaria Municipal de Obras e Urbanismo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 contratada deverá solicitar a fiscalização à vistoria da obra para efetuar a medição dos serviços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A medição deverá ser sempre acompanhada de fotos dos serviços executados.</w:t>
      </w:r>
    </w:p>
    <w:p>
      <w:pPr>
        <w:pStyle w:val="Normal"/>
        <w:ind w:firstLine="113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1134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11. OBSERVAÇÕES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serviços e quantitativos são estimativos, servindo apenas para base de cálculo do orçamento. O licitante deverá vistoriar o local para elaboração de seu orçamento, devendo se responsabilizar por seus quantitativos e preços para que não haja futuras solicitações de serviços complementares não listados na planilha.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Sugerimos ainda, em caso de qualquer dúvida procurar dirimi-las através da Secretaria de obras e Urbanismo a fim de cumprimento fiel do projeto. O objetivo da PMSPA é obter a obra pronta sem nenhum tipo de reajuste. O preço da obra deverá ser global, devendo a contratada apresentar o descritivo de sua planilha, tomando como base à planilha ofertada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Fica a cargo da empresa contratada o fornecimento e colocação de 01 (uma) placa indicativa, em no máximo 02 (dois) dias após o início da obra em chapa de zinco, estruturada com madeira nas suas bordas, sendo os dizeres adesivável com letras computadorizadas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s dimensões serão placa indicativa, tipo Banner / Plotter, constituída por uma lona e impressão digital, estruturada com madeira nas suas bordas. As dimensões serão 3,00m de largura e 2,00m de altura, com indicações relativas ao objeto da obra, e instalada em local visível e de frente para o acesso principal, conforme padrão PMSPA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Antes da colocação da placa, deverá a mesma ser submetida à aprovação da Secretaria de Obras e Urbanismo. Após o término da obra, a placa de deverá ser encaminhada para PMSPA, pois a mesma é patrimônio público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 contratada deverá fornecer ART (Anotação de Responsabilidade Técnica) e colocar placa do engenheiro responsável pela execução da obra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Após a licitação, a empresa contratada deverá comparecer Secretaria Municipal de Obras e Urbanismo, de posse do empenho e da planilha de quantitativos e preços contratada, para retirar a autorização de início de obra.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A empresa contratada deverá periodicamente fotografar o andamento da obra e manter na obra o diário de obra.</w:t>
      </w:r>
    </w:p>
    <w:p>
      <w:pPr>
        <w:pStyle w:val="Normal"/>
        <w:ind w:firstLine="113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113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" w:top="67" w:footer="716" w:bottom="17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  <w:t>Engª Liane de Oliveira Martins                                                                                      Engº Leonardo Costa de Sousa</w:t>
    </w:r>
  </w:p>
  <w:p>
    <w:pPr>
      <w:pStyle w:val="Footer"/>
      <w:ind w:right="360" w:hanging="0"/>
      <w:rPr/>
    </w:pPr>
    <w:r>
      <w:rPr/>
      <w:t xml:space="preserve">Secretária de Urbanismo e Habitação                                                                             Diretor de Obras Públicas e </w:t>
    </w:r>
  </w:p>
  <w:p>
    <w:pPr>
      <w:pStyle w:val="Footer"/>
      <w:rPr/>
    </w:pPr>
    <w:r>
      <w:rPr/>
      <w:t xml:space="preserve">PMSPA                                                                                                                           Orçamento PMSPA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415280</wp:posOffset>
          </wp:positionH>
          <wp:positionV relativeFrom="paragraph">
            <wp:posOffset>40640</wp:posOffset>
          </wp:positionV>
          <wp:extent cx="883920" cy="82931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3" r="-4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829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0349" w:dyaOrig="131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33.45pt;margin-top:15.4pt;width:404.9pt;height:51.2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801437982" r:id="rId2"/>
      </w:objec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odapChar">
    <w:name w:val="Rodapé Char"/>
    <w:qFormat/>
    <w:rPr/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9Char">
    <w:name w:val="Título 9 Char"/>
    <w:qFormat/>
    <w:rPr>
      <w:rFonts w:ascii="Calibri Light" w:hAnsi="Calibri Light" w:eastAsia="Times New Roman" w:cs="Times New Roman"/>
      <w:sz w:val="22"/>
      <w:szCs w:val="22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4:28:00Z</dcterms:created>
  <dc:creator>Seosp</dc:creator>
  <dc:description/>
  <cp:keywords/>
  <dc:language>en-US</dc:language>
  <cp:lastModifiedBy>user</cp:lastModifiedBy>
  <cp:lastPrinted>2009-06-22T15:02:00Z</cp:lastPrinted>
  <dcterms:modified xsi:type="dcterms:W3CDTF">2019-05-24T12:51:00Z</dcterms:modified>
  <cp:revision>16</cp:revision>
  <dc:subject/>
  <dc:title>1</dc:title>
</cp:coreProperties>
</file>