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São Pedro da Aldeia, 21 de novembro de 2019.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TERMO DE REFERÊNCIA</w:t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1.  OBJETO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Registro de Preço para aquisição de material de expediente para atender as necessidades das Secretarias Municipais: </w:t>
      </w:r>
      <w:r>
        <w:rPr>
          <w:rFonts w:cs="Arial" w:ascii="Calibri" w:hAnsi="Calibri"/>
        </w:rPr>
        <w:t xml:space="preserve">Meio Ambiente, Lagoa, Pesca, Agricultura, Abastecimento, Trabalho e Renda, Projetos, Administração, Segurança e Ordem Pública, Procuradoria, Urbanismo e Habitação, Fazenda, Controladoria, Serviços Públicos, Assistência Social e Direitos Humanos, Governo, Educação, Saúde e Desenvolvimento Econômico, </w:t>
      </w:r>
      <w:r>
        <w:rPr>
          <w:rFonts w:cs="Calibri" w:ascii="Calibri" w:hAnsi="Calibri"/>
          <w:sz w:val="22"/>
          <w:szCs w:val="22"/>
          <w:lang w:eastAsia="ar-SA"/>
        </w:rPr>
        <w:t>pelo período de 12 (doze) meses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2. JUSTIFICATIVA:</w:t>
      </w:r>
    </w:p>
    <w:p>
      <w:pPr>
        <w:pStyle w:val="Normal"/>
        <w:spacing w:lineRule="auto" w:line="360" w:before="0" w:after="360"/>
        <w:ind w:firstLine="567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A presente aquisição é necessária para o bom funcionamento administrativo dos diversos departamentos e setores das Secretarias supracitadas.</w:t>
      </w:r>
    </w:p>
    <w:p>
      <w:pPr>
        <w:pStyle w:val="Normal"/>
        <w:spacing w:before="0" w:after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3. MÉTODOS E ESTRATÉGIAS DE SUPRIMENTOS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O material de expediente será entregue de forma parcelada, mediante ordem de fornecimento emitida pela Secretaria Municipal de Administração, em até 30 dia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O material será entregue </w:t>
      </w:r>
      <w:r>
        <w:rPr>
          <w:rFonts w:cs="Calibri" w:ascii="Calibri" w:hAnsi="Calibri"/>
        </w:rPr>
        <w:t>no Almoxarifado da Secretaria Municipal de Administração, localizado na Rua Agenor Beltrão, 259 – Porto da Aldeia, de segunda-feira a sexta-feira no horário de 8:30 h as 16:30h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Secretarias, quando necessário, realizarão a retirada de seus itens, no almoxarifado, através do formulário de requisição de material devidamente assinada pelo responsável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CONDIÇÕES DE GUARDA E ARMAZENAMENTO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Os produtos serão armazenados no Almoxarifado Central, que atenderá aos requisitos de armazenagem e empilhamento dos bens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TÉCNICAS QUANTITATIVAS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ada Secretaria informou, através de memorando, o quantitativo ideal a ser utilizado de cada item mediante necessidade especificas de seus respectivos setores.</w:t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6. DESTINAÇÃO DOS BENS:</w:t>
      </w:r>
    </w:p>
    <w:p>
      <w:pPr>
        <w:pStyle w:val="Normal"/>
        <w:spacing w:lineRule="auto" w:line="360" w:before="0" w:after="36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s bens serão entregues no Almoxarifado da Administração e retirados pelas Secretarias solicitantes.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7. RECEBIMENTO DOS BENS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Os bens serão recebidos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8. OBRIGAÇÕES DA CONTRATAD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etuar a entrega dos ben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bens devem estar acompanhados, ainda, quando for o caso, do manual do usuário, com uma versão em português, e da relação da rede de assistência técnica autorizada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dever previsto no subitem anterior implica na obrigação de, a critério da Administração, substituir, reparar, corrigir, remover, ou reconstruir, às suas expensas, no prazo máximo de 15 (quinze) dias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 produto com avarias ou defeitos;|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rFonts w:cs="Calibri" w:ascii="Calibri" w:hAnsi="Calibri"/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ignar preposto para assistir o fiscal do contra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9. OBRIGAÇÕES DA CONTRATANTE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eastAsia="ar-SA"/>
        </w:rPr>
        <w:t>A Contratante obriga-se 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eber provisoriamente o material, disponibilizando local, data e horári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etuar o pagamento no prazo previs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10. CONTROLE DA EXECUÇÃO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eastAsia="Arial Unicode MS" w:cs="Calibri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lineRule="auto" w:line="360" w:before="0" w:after="360"/>
        <w:jc w:val="both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pacing w:lineRule="auto" w:line="360" w:before="0" w:after="360"/>
        <w:ind w:left="284" w:hanging="0"/>
        <w:jc w:val="both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ESTADO DO RIO DE JANEIRO</w:t>
    </w:r>
  </w:p>
  <w:p>
    <w:pPr>
      <w:pStyle w:val="Normal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SECRETARIA MUNICIPAL DE ADMINISTRAÇÃO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  <w:p>
    <w:pPr>
      <w:pStyle w:val="Head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25:00Z</dcterms:created>
  <dc:creator>prefeitura</dc:creator>
  <dc:description/>
  <cp:keywords/>
  <dc:language>en-US</dc:language>
  <cp:lastModifiedBy>PauloCompras</cp:lastModifiedBy>
  <cp:lastPrinted>2016-07-21T15:43:00Z</cp:lastPrinted>
  <dcterms:modified xsi:type="dcterms:W3CDTF">2020-04-28T15:24:00Z</dcterms:modified>
  <cp:revision>13</cp:revision>
  <dc:subject/>
  <dc:title> </dc:title>
</cp:coreProperties>
</file>