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TERMO DE REFERÊNCIA - COMPRAS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tabs>
          <w:tab w:val="clear" w:pos="708"/>
          <w:tab w:val="left" w:pos="1171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Aquisição de materiais de consumo e permanentes para dar início das atividades do CAPSi, para realização de diversos tipos de atendimento e oficinas terapêuticas aos usuários do programa durante o</w:t>
      </w:r>
      <w:r>
        <w:rPr>
          <w:sz w:val="22"/>
          <w:szCs w:val="22"/>
        </w:rPr>
        <w:t xml:space="preserve"> exercício de 2019 e 2020 pelo período de 12 meses.</w:t>
      </w:r>
    </w:p>
    <w:p>
      <w:pPr>
        <w:pStyle w:val="Normal"/>
        <w:spacing w:before="0" w:after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A a</w:t>
      </w:r>
      <w:r>
        <w:rPr>
          <w:sz w:val="22"/>
          <w:szCs w:val="22"/>
        </w:rPr>
        <w:t>quisição dos produtos faz-se necessária para o início das atividades do CAPSi, que realizará diversos tipos de atendimentos e oficinas terapêuticas aos usuários do Programa.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MÉTODOS E ESTRATÉGIAS DE SUPRIMENTOS: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O fornecimento será efetuado de forma parcelada conforme a solicitação feita pela Secretaria Municipal de Saúde, com prazo de entrega não superior a 20</w:t>
      </w:r>
      <w:r>
        <w:rPr>
          <w:b/>
          <w:bCs/>
          <w:sz w:val="22"/>
          <w:szCs w:val="22"/>
          <w:lang w:bidi="zxx"/>
        </w:rPr>
        <w:t xml:space="preserve"> (vinte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 xml:space="preserve">Os bens deverão ser entregues nos Almoxarifado Central, nos endereços </w:t>
      </w:r>
      <w:r>
        <w:rPr>
          <w:b/>
          <w:bCs/>
          <w:sz w:val="22"/>
          <w:szCs w:val="22"/>
        </w:rPr>
        <w:t>RJ 106 – Loja comercial – Loteamento Praia da Aldeia - São Pedro da Aldeia</w:t>
      </w:r>
      <w:r>
        <w:rPr>
          <w:b/>
          <w:sz w:val="22"/>
          <w:szCs w:val="22"/>
        </w:rPr>
        <w:t xml:space="preserve"> e Rua Sitio das Palmeiras nº complemento Galpão B quadra 2 lote 10 – Estação São Pedro da Aldeia</w:t>
      </w:r>
      <w:r>
        <w:rPr>
          <w:sz w:val="22"/>
          <w:szCs w:val="22"/>
        </w:rPr>
        <w:t xml:space="preserve">, no horário das </w:t>
      </w:r>
      <w:r>
        <w:rPr>
          <w:b/>
          <w:sz w:val="22"/>
          <w:szCs w:val="22"/>
        </w:rPr>
        <w:t>08:30</w:t>
      </w:r>
      <w:r>
        <w:rPr>
          <w:sz w:val="22"/>
          <w:szCs w:val="22"/>
        </w:rPr>
        <w:t xml:space="preserve"> horas às </w:t>
      </w:r>
      <w:r>
        <w:rPr>
          <w:b/>
          <w:bCs/>
          <w:sz w:val="22"/>
          <w:szCs w:val="22"/>
        </w:rPr>
        <w:t>16:00</w:t>
      </w:r>
      <w:r>
        <w:rPr>
          <w:sz w:val="22"/>
          <w:szCs w:val="22"/>
        </w:rPr>
        <w:t xml:space="preserve"> horas. 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NDIÇÕES DE GUARDA E ARMAZENAMENTO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 xml:space="preserve">Os produtos serão armazenados no Almoxarifado Central da Saúde em local arejado e sem umidade, observando o quantitativo máximo de empilhamento do produto.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 produto será armazenado no Almoxarifado Central da Saúde, que atenderá aos requisitos de armazenagem e empilhamento dos bens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TÉCNICAS QUANTITATIVAS</w:t>
      </w:r>
    </w:p>
    <w:p>
      <w:pPr>
        <w:pStyle w:val="Normal"/>
        <w:spacing w:before="0" w:after="360"/>
        <w:ind w:firstLine="708"/>
        <w:jc w:val="both"/>
        <w:rPr/>
      </w:pPr>
      <w:r>
        <w:rPr>
          <w:color w:val="000000"/>
          <w:sz w:val="22"/>
          <w:szCs w:val="22"/>
          <w:lang w:bidi="zxx"/>
        </w:rPr>
        <w:t>As quantidades solicitadas têm como base as atividades que serão oferecidas, onde se estima as quantidades a serem utilizadas</w:t>
      </w:r>
      <w:r>
        <w:rPr>
          <w:sz w:val="22"/>
          <w:szCs w:val="22"/>
          <w:lang w:bidi="zxx"/>
        </w:rPr>
        <w:t xml:space="preserve"> </w:t>
      </w:r>
      <w:r>
        <w:rPr/>
        <w:t>como indicado a seguir:</w:t>
      </w:r>
    </w:p>
    <w:tbl>
      <w:tblPr>
        <w:tblW w:w="725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840"/>
        <w:gridCol w:w="920"/>
        <w:gridCol w:w="4869"/>
      </w:tblGrid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FICAÇÃO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nelas tipo caçarola antiaderente 05 litros.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nelas de ferro antiaderente 03 litros.</w:t>
            </w:r>
          </w:p>
        </w:tc>
      </w:tr>
      <w:tr>
        <w:trPr>
          <w:trHeight w:val="4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nelas tipo caçarola antiaderente 10 litros.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nela de Pressão antiaderente 10 litros.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as de mesa l</w:t>
            </w:r>
            <w:r>
              <w:rPr>
                <w:color w:val="333333"/>
              </w:rPr>
              <w:t>âmina em aço inox 5" com fio serrilhado sem ponta</w:t>
            </w:r>
            <w:r>
              <w:rPr/>
              <w:t>.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fos em aço inox para refeição.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her de sobremesa em aço inox.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her de sopa em aço inox.</w:t>
            </w:r>
          </w:p>
        </w:tc>
      </w:tr>
      <w:tr>
        <w:trPr>
          <w:trHeight w:val="4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igideira antiaderente 30cm.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teiras em aço inox 02 litros.</w:t>
            </w:r>
          </w:p>
        </w:tc>
      </w:tr>
      <w:tr>
        <w:trPr>
          <w:trHeight w:val="7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quidificador Industrial 1,5L Alta rotação em alumínio polido 110volts. Permanente</w:t>
            </w:r>
          </w:p>
        </w:tc>
      </w:tr>
      <w:tr>
        <w:trPr>
          <w:trHeight w:val="6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edeira Planetária 05 velocidades 3,2L 300 W 110Volts. Permanente.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orte p/ Coador de Pano</w:t>
            </w:r>
          </w:p>
        </w:tc>
      </w:tr>
      <w:tr>
        <w:trPr>
          <w:trHeight w:val="4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adores de Pano para café.</w:t>
            </w:r>
          </w:p>
        </w:tc>
      </w:tr>
      <w:tr>
        <w:trPr>
          <w:trHeight w:val="4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leiros de alumínio 40x30cm</w:t>
            </w:r>
          </w:p>
        </w:tc>
      </w:tr>
      <w:tr>
        <w:trPr>
          <w:trHeight w:val="4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uleiros de alumínio 60x40cm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as de Pizza de alumínio 50cm.</w:t>
            </w:r>
          </w:p>
        </w:tc>
      </w:tr>
      <w:tr>
        <w:trPr>
          <w:trHeight w:val="7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tos fundo de vidro transparente ou branco 25cm para refeição.</w:t>
            </w:r>
          </w:p>
        </w:tc>
      </w:tr>
      <w:tr>
        <w:trPr>
          <w:trHeight w:val="6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tos de vidro transparente ou branco 20cm para sobremesa.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heres de nylon para arroz.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chas de nylon grande para feijão.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umadeiras em melamina 30cm.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fos de Carne grande tipo trinchante inox</w:t>
            </w:r>
          </w:p>
        </w:tc>
      </w:tr>
      <w:tr>
        <w:trPr>
          <w:trHeight w:val="43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gadores para massas inox para fritura.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premedor de alho lavável em aço.</w:t>
            </w:r>
          </w:p>
        </w:tc>
      </w:tr>
      <w:tr>
        <w:trPr>
          <w:trHeight w:val="6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o para massa inox móvel com cabo em material plástico resistente.</w:t>
            </w:r>
          </w:p>
        </w:tc>
      </w:tr>
      <w:tr>
        <w:trPr>
          <w:trHeight w:val="43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ia Retangular plástica 20 litros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ia Plástica 10 litros</w:t>
            </w:r>
          </w:p>
        </w:tc>
      </w:tr>
      <w:tr>
        <w:trPr>
          <w:trHeight w:val="4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ia Plástica 05 litros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cia Plástica 02 litros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soura Piaçava compr. Aprox.16cm.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os de plástico com cabo de madeira 30 cm.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heres de Pau 39cm.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ridores de Lata e Garrafa em aço inox.</w:t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ladores de alumínio.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eiras Grande 30cm em aço inox.</w:t>
            </w:r>
          </w:p>
        </w:tc>
      </w:tr>
      <w:tr>
        <w:trPr>
          <w:trHeight w:val="6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a em aço inox 10” com cabo de madeira para corte de carne.</w:t>
            </w:r>
          </w:p>
        </w:tc>
      </w:tr>
      <w:tr>
        <w:trPr>
          <w:trHeight w:val="4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gador de Macarrão em nylon.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oura sem Ponta 4”.</w:t>
            </w:r>
          </w:p>
        </w:tc>
      </w:tr>
      <w:tr>
        <w:trPr>
          <w:trHeight w:val="447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Tábua de Carne de madeira medidas aprox. 19x35cm com as seguintes características: tábua para cortar e servir produzida em madeira tropical jatobá de alta densidade, com acabamento em verniz atóxico, com proteção antibacteriana, que inibe continuamente a proliferação de bactérias na superfície da madeira, a tábua com essa proteção é mais higiênica, fácil de limpar e mais segura para o preparo dos alimentos, pois atua contra os bactérias/micróbios. Poderá ser submetida a temperaturas elevadas quando em processo de higienização eliminando as bactérias, sendo biodegradável, de espessura grossa, madeira jatobá e com acabamento envernizado.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orredor de Arroz plástico.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premedor de Batatas inox.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ilhas Plástica com Tampa Tam.P</w:t>
            </w:r>
          </w:p>
        </w:tc>
      </w:tr>
      <w:tr>
        <w:trPr>
          <w:trHeight w:val="4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ilhas Plástica com Tampa Tam.M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ilhas Plástica com Tampa Tam.G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ejas retangular em aço inox 30cm.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quetes de madeira para espremer alho.</w:t>
            </w:r>
          </w:p>
        </w:tc>
      </w:tr>
      <w:tr>
        <w:trPr>
          <w:trHeight w:val="10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tensão Elétrica  4 Tomadas Padrão Antigo E Novo 3 Metros. Tensão: 110V~/ 220V~  /  10ª Fio Paralelo - 2 X 0,75mm².</w:t>
            </w:r>
          </w:p>
        </w:tc>
      </w:tr>
      <w:tr>
        <w:trPr>
          <w:trHeight w:val="10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aptadores elétrico </w:t>
            </w:r>
            <w:r>
              <w:rPr>
                <w:color w:val="333333"/>
              </w:rPr>
              <w:t>Universal para sendo 04 und de 10A e 4 und de 20A (Para tomadas novas e antigas).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ijão de Gás P-13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T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pos plástico resistente 200ml.</w:t>
            </w:r>
          </w:p>
        </w:tc>
      </w:tr>
      <w:tr>
        <w:trPr>
          <w:trHeight w:val="6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ícaras de chá com Pires em melamina com capacidade para até aprox. 200 ml.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céis para artesanato Nº 04</w:t>
            </w:r>
          </w:p>
        </w:tc>
      </w:tr>
      <w:tr>
        <w:trPr>
          <w:trHeight w:val="4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céis para artesanato Nº 06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céis para artesanato Nº 1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céis para artesanato Nº 14</w:t>
            </w:r>
          </w:p>
        </w:tc>
      </w:tr>
      <w:tr>
        <w:trPr>
          <w:trHeight w:val="4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céis de Pelo Roliço Para Acabamento.</w:t>
            </w:r>
          </w:p>
        </w:tc>
      </w:tr>
      <w:tr>
        <w:trPr>
          <w:trHeight w:val="4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xeiras plástica com pedal 20l.</w:t>
            </w:r>
          </w:p>
        </w:tc>
      </w:tr>
      <w:tr>
        <w:trPr>
          <w:trHeight w:val="6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j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vros Infantis de Fábulas (com no mínimo 12 livros).</w:t>
            </w:r>
          </w:p>
        </w:tc>
      </w:tr>
      <w:tr>
        <w:trPr>
          <w:trHeight w:val="19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s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ntoches de Animais em tecido e espuma, fabricado em feltro, medindo aprox 280x150 mm  cada personagem. Conjunto composto por: 10 personagens sugeridos: porco, vaca, cachorro, pato, coelho, joaninha, papagaio, gato, cavalo e galinha.</w:t>
            </w:r>
          </w:p>
        </w:tc>
      </w:tr>
      <w:tr>
        <w:trPr>
          <w:trHeight w:val="411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s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ntoches de figuras humanas, Kit composto por 7 Fantoches confeccionados em feltro (Material artesanal elaborado a partir de fibras de lã ou pelo prensadas entre si ao vapor) colorido de 4 cm de altura, podendo variar de 15 cm (Corpo) a 30 cm de largura (Contando com os braços), o corpo deve ser costurado e os detalhes são colados com cola quente, os olhos serão confeccionados em Pvc (Policloreto de Polivinila), no tamanho de 3 cm de altura e ,5 de largura. Personagens sugeridos: Índio, Idoso, Surdo e Mudo, Cego, Maltrapilho, Deficiente físico e Obeso.</w:t>
            </w:r>
          </w:p>
        </w:tc>
      </w:tr>
      <w:tr>
        <w:trPr>
          <w:trHeight w:val="405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mília terapêutica branca Mdf - 7 Personagens personalizados conforme característica: Vovô, Vovó, Papai, Mamãe, Bebê, Menina, Menino alocados em caixa de madeira, Composição: Madeira, Tecido e M.D.F.</w:t>
            </w:r>
          </w:p>
        </w:tc>
      </w:tr>
      <w:tr>
        <w:trPr>
          <w:trHeight w:val="1275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mília terapêutica negra Mdf - 7 Personagens personalizados conforme característica: Vovô, Vovó, Papai, Mamãe, Bebê, Menina, Menino alocados em caixa de madeira, Composição: Madeira, Tecido e M.D.F.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ogo Resta 1.</w:t>
            </w:r>
          </w:p>
        </w:tc>
      </w:tr>
      <w:tr>
        <w:trPr>
          <w:trHeight w:val="6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ogo de dominó em madeira com pingos coloridos.</w:t>
            </w:r>
          </w:p>
        </w:tc>
      </w:tr>
      <w:tr>
        <w:trPr>
          <w:trHeight w:val="43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ogo de damas tabuleiro </w:t>
            </w:r>
            <w:r>
              <w:rPr>
                <w:color w:val="333333"/>
              </w:rPr>
              <w:t>com bordas em madeira</w:t>
            </w:r>
            <w:r>
              <w:rPr/>
              <w:t>.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ogo da memória com mínimo de 40 peças.</w:t>
            </w:r>
          </w:p>
        </w:tc>
      </w:tr>
      <w:tr>
        <w:trPr>
          <w:trHeight w:val="4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ga varetas plástico.</w:t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ogo lince tabuleiro.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ogo de boliche plástico completo.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rinho de plástico reforçado tam. grande.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oneca plástica reforçado tam. médio.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sa para modelar cores sortidas .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mais de plástico reforçado tam. médio variados tipos.</w:t>
            </w:r>
          </w:p>
        </w:tc>
      </w:tr>
      <w:tr>
        <w:trPr>
          <w:trHeight w:val="25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sinha de Madeira para montar com as seguintes características: devendo conter a casa 34 peças, sendo 17 peças da estrutura da casa em madeira, 17 móveis em plástico; o produto deverá ser em madeira de pinus com verniz atóxico. Devendo acompanhar manual de montagem. Medida da casa montada aproxim.: 100cm de largura, 100cm de profundidade, 122 cm de altura. </w:t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G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ogo de Canetinhas hidrográfica 24 cores </w:t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o de lã médio para pintura artesanal.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oura Multiuso 21 cm.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oura Multiuso 16,5cm.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X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inta Plástica Cores Variadas com 06 potes de 100ml cada caixa. </w:t>
            </w:r>
          </w:p>
        </w:tc>
      </w:tr>
      <w:tr>
        <w:trPr>
          <w:trHeight w:val="10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s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vds Infantis (tipo/similar a xuxa só para baixinhos) cada Kit deverá ter no mínimo 05  unidades (DVDs) cada.  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bra Cabeças temático 30 peças.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bra Cabeças 60 peças temático.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bra Cabeças 80 peças temático.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ntas Guache 15ml Cores Diversas .</w:t>
            </w:r>
          </w:p>
        </w:tc>
      </w:tr>
      <w:tr>
        <w:trPr>
          <w:trHeight w:val="43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a Lápis de Mesa em plástico resistente.</w:t>
            </w:r>
          </w:p>
        </w:tc>
      </w:tr>
      <w:tr>
        <w:trPr>
          <w:trHeight w:val="7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J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junto de Chá de plástico de brinquedo completo. Mínimo de 10 peças por conjunto.</w:t>
            </w:r>
          </w:p>
        </w:tc>
      </w:tr>
      <w:tr>
        <w:trPr>
          <w:trHeight w:val="6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J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nelinhas de plástico de brinquedo com mínimo de 10 peças.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aixas 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z de Cera cores sortidas (gizão).</w:t>
            </w:r>
          </w:p>
        </w:tc>
      </w:tr>
      <w:tr>
        <w:trPr>
          <w:trHeight w:val="6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tolinas diversas cores tam aprox.150g 50x66Cm .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el Camurça diversas cores.</w:t>
            </w:r>
          </w:p>
        </w:tc>
      </w:tr>
      <w:tr>
        <w:trPr>
          <w:trHeight w:val="6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T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el Cartão 210G A4 20 FOLHAS 210X297MM diversas cores.</w:t>
            </w:r>
          </w:p>
        </w:tc>
      </w:tr>
      <w:tr>
        <w:trPr>
          <w:trHeight w:val="6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T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pel Celofane diversas cores. Dimensões aprox. 70 x 89cm pct com 15 unidades cada. 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el Prateado tipo laminado aprox 48X60CM.</w:t>
            </w:r>
          </w:p>
        </w:tc>
      </w:tr>
      <w:tr>
        <w:trPr>
          <w:trHeight w:val="43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el Dourado tipo laminado aprox. 48X60CM.</w:t>
            </w:r>
          </w:p>
        </w:tc>
      </w:tr>
      <w:tr>
        <w:trPr>
          <w:trHeight w:val="6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ojo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Marcador Para Quadro Branco</w:t>
            </w:r>
            <w:r>
              <w:rPr/>
              <w:t xml:space="preserve"> Colorido( 06 cores).</w:t>
            </w:r>
          </w:p>
        </w:tc>
      </w:tr>
      <w:tr>
        <w:trPr>
          <w:trHeight w:val="6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xa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ápis de cor – 24 cores feito em madeira 100 reflorestada. 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ojo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a Colorida com 06 unidades de 23gr.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bo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a Branca 1K.</w:t>
            </w:r>
          </w:p>
        </w:tc>
      </w:tr>
      <w:tr>
        <w:trPr>
          <w:trHeight w:val="6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gila Para Modelar Moldar Massa Artesanato Escolar 800g</w:t>
            </w:r>
          </w:p>
        </w:tc>
      </w:tr>
      <w:tr>
        <w:trPr>
          <w:trHeight w:val="13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aninho eletrônico com som de animais, com as seguintes características: Mínimo de 14 teclas; deve possuir botões musicais e botões com sons de animais; Alimentação: 03 pilhas AA.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minhões em Plástico reforçado tamanho medio.</w:t>
            </w:r>
          </w:p>
        </w:tc>
      </w:tr>
      <w:tr>
        <w:trPr>
          <w:trHeight w:val="321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j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junto de dedoches tipo animais domésticos/selvagens  composto por 8 dedoches em feltro colorido de 10 cm de altura, podendo variar de 5 cm (corpo) a 9 cm de largura (contando com os braços), o corpo deve ser costurado e os detalhes colados com cola quente, os olhos serão confeccionados em Pvc (Policloreto De Polivinila) autoadesivo, medindo 0,6 Cm de diâmetro. Personagens: Cavalo, Passarinho, Porco, Vaca, Cachorro, Gato, Coelho, Pato.</w:t>
            </w:r>
          </w:p>
        </w:tc>
      </w:tr>
    </w:tbl>
    <w:p>
      <w:pPr>
        <w:pStyle w:val="Normal"/>
        <w:spacing w:before="0" w:after="36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 DESTINAÇÃO DOS BENS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s bens serão destinados para uso do CAPSi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RECEBIMENTO DOS BENS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Os bens serão recebidos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OBRIGAÇÕES DA CONTRATAD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Efetuar a entrega dos materiais em perfeitas condições, no prazo e local indicado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Os materiais devem estar acompanhados, ainda, quando for o caso, do manual do usuário, com uma versão em português, e da relação da rede de assistência técnica autorizada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 xml:space="preserve">O dever previsto no subitem anterior implica na obrigação de, a critério da Administração, substituir, reparar, corrigir, remover, ou reconstruir, às suas expensas, no prazo máximo de </w:t>
      </w:r>
      <w:r>
        <w:rPr>
          <w:b/>
          <w:sz w:val="22"/>
          <w:szCs w:val="22"/>
        </w:rPr>
        <w:t>07 (sete) (dias)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 produto com avarias ou defeitos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esignar preposto para assistir o fiscal do contra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OBRIGAÇÕES DA CONTRATANTE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CONTROLE DA EXECUÇÃO: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1. DAS INFRAÇÕES E DAS SANÇÕES ADMINISTRATIVAS:</w:t>
      </w:r>
    </w:p>
    <w:p>
      <w:pPr>
        <w:pStyle w:val="Normal"/>
        <w:spacing w:before="0" w:after="360"/>
        <w:ind w:left="284" w:firstLine="424"/>
        <w:rPr/>
      </w:pPr>
      <w:r>
        <w:rPr/>
        <w:t xml:space="preserve">Pela inexecução total ou parcial do contrato e atraso sem justificativa a Administração poderá, garantida a prévia defesa, aplicar ao contratado as seguintes sanções: </w:t>
      </w:r>
    </w:p>
    <w:p>
      <w:pPr>
        <w:pStyle w:val="Normal"/>
        <w:spacing w:before="0" w:after="360"/>
        <w:ind w:left="284" w:firstLine="424"/>
        <w:rPr/>
      </w:pPr>
      <w:r>
        <w:rPr/>
        <w:t xml:space="preserve">I - advertência; </w:t>
      </w:r>
    </w:p>
    <w:p>
      <w:pPr>
        <w:pStyle w:val="Normal"/>
        <w:spacing w:before="0" w:after="360"/>
        <w:ind w:left="284" w:firstLine="424"/>
        <w:rPr/>
      </w:pPr>
      <w:r>
        <w:rPr/>
        <w:t xml:space="preserve">II - suspensão temporária de participação em licitação e impedimento de contratar com a Administração, por prazo não superior a 2 (dois) anos; </w:t>
      </w:r>
    </w:p>
    <w:p>
      <w:pPr>
        <w:pStyle w:val="Normal"/>
        <w:spacing w:before="0" w:after="360"/>
        <w:ind w:left="284" w:firstLine="424"/>
        <w:rPr/>
      </w:pPr>
      <w:r>
        <w:rPr/>
        <w:t>III -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s e após decorrido o prazo da sanção aplicada com base no inciso anterior.</w:t>
      </w:r>
    </w:p>
    <w:p>
      <w:pPr>
        <w:pStyle w:val="Normal"/>
        <w:spacing w:before="0" w:after="360"/>
        <w:ind w:left="284" w:firstLine="424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28 novembro 2019.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bidi="zxx"/>
        </w:rPr>
        <w:t xml:space="preserve">                                             </w:t>
      </w:r>
      <w:r>
        <w:rPr>
          <w:sz w:val="22"/>
          <w:szCs w:val="22"/>
          <w:lang w:bidi="zxx"/>
        </w:rPr>
        <w:softHyphen/>
        <w:t>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semary Calazans Cyprian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.: 2.978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b/>
          <w:sz w:val="22"/>
          <w:szCs w:val="22"/>
        </w:rPr>
        <w:t>Diretora de Saúde Mental</w:t>
      </w:r>
    </w:p>
    <w:p>
      <w:pPr>
        <w:pStyle w:val="Normal"/>
        <w:ind w:right="774" w:firstLine="851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.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0:00Z</dcterms:created>
  <dc:creator>prefeitura</dc:creator>
  <dc:description/>
  <cp:keywords/>
  <dc:language>en-US</dc:language>
  <cp:lastModifiedBy>comprastorrao</cp:lastModifiedBy>
  <cp:lastPrinted>2017-07-21T15:32:00Z</cp:lastPrinted>
  <dcterms:modified xsi:type="dcterms:W3CDTF">2020-01-02T19:03:00Z</dcterms:modified>
  <cp:revision>9</cp:revision>
  <dc:subject/>
  <dc:title> </dc:title>
</cp:coreProperties>
</file>