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TERMO DE REFERÊNCIA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sz w:val="22"/>
          <w:szCs w:val="20"/>
        </w:rPr>
        <w:tab/>
      </w:r>
      <w:r>
        <w:rPr/>
        <w:t>O presente Termo de Referência tem por objeto a aquisição futura e eventual através de sistema de Registro de Preço do fornecimento de material de limpeza, conservação e higiene pessoal, para atender a necessidade da Secretaria Municipal de Saúde de São Pedro da Aldeia.</w:t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b/>
          <w:sz w:val="22"/>
          <w:szCs w:val="22"/>
        </w:rPr>
        <w:t>1.1ESPECIFICAÇÕES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6580"/>
        <w:gridCol w:w="1520"/>
        <w:gridCol w:w="1480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tem 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d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idade</w:t>
            </w:r>
          </w:p>
        </w:tc>
      </w:tr>
      <w:tr>
        <w:trPr>
          <w:trHeight w:val="10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Assento sanitário: compatível com vasos sanitários ovais que possua tampa do assento produzida em polipropileno, com formato oval e acabamento liso e brilhante, com parafusos  produzidos em polipropileno, com aletas ergonômicas que permitem o aperto manual assento produzidos em polietilen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ina de saco plástico picotado 40x60 com fundo reto, com 400 saco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o descartável de poliestireno de alta qualidade para agua/suco e refrigerante, capacidade de 200ml, saco com 100 unidades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o descartável de poliestireno de alta qualidade para café, capacidade de 50ml, saco com 100 unidades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ja de lã de aço carbono, não abrasiva, textura macia e isenta de sinais de oxidação, pacote 8x1, peso liquido 60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ja dupla-face multiuso, 100x71x20mm, bicolor: lado verde de fibra abrasiva para limpeza mais difícil e lado amarelo de esponja macia para limpeza mais delicad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ela para limpeza na cor branca, material: algodão, dimensões: 50cmx35cm, com bainh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anapo de papel, pacote com 50 folhas brancas, medindo 22cm x 23c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gueira p/ jardim de 1/2' com 10 metros, cor laranja, sustentável com pressão até 8br, flexível, com camada interna de pvc, camada intermediária trançada em fio de poliéster e camada externa em pvc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uso ( desengordurante ), 500 ml, fragrância tradicional ultra rápid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o antibacteriano, pacote contendo 5 unidades, medindo 60 cm x 33 cm, na cor azul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l toalha com 1250 folhas, 03 dobras, interfolha, 100% celulose virgem, branco neve, não reciclado, alta qualidade, 26x23cm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, com cabo resistente de madeira plastificada, com rosca suporte plástico medindo, no mínimo, 30cm, com borracha de alta qualidade, ótima aderência e fixação das partes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ão de coco em barra 200 g embalado em plástico na vácu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co de lixo preto 20 litros 0,05 micras pacote com 50 unidades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o de lixo, 200 litros, 6 micras, na cor preta, confeccionado em polipropileno. Tamanho: 75x105cm. Aplicação: uso doméstico. Deverá estar em conformidade com as normas da ABNT. Pacote com 50 unidad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o de lixo, 60 litros, 6 micras, na cor preta, confeccionado em polipropileno. Tamanho: 75x105cm. Aplicação: uso doméstico. Deverá estar em conformidade com as normas da ABNT. Pacote com 50 unidad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assoura piaçava natural, com cabo de madeira plastificado e cerdas rígidas. Dimensão do cabo: 120cm. Base de polietileno. Dimensão: 240mm de comprimento. Cerda natural de piaçava de 170mm. Peso: 300gr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culos de proteção individual, material armação policarbonato, material lente policarbonato, tipo lente ante embaçante, modelo lentes apoio nasal com proteção lateral, características adicionais incolor tipo espátula regula compriment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va segurança, material 100% látex nitrílico, tamanho g, aplicação manuseio reagente químico e radioativo, características adicionais com forro, sem talco, pulso com bainha, modelo palma antiderrapante, cor verde, tipo ambidestr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va segurança, material 100% látex nitrílico, tamanho p, aplicação manuseio reagente químico e radioativo, características adicionais com forro, sem talco, pulso com bainha, modelo palma antiderrapante, cor verde, tipo ambidestr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spacing w:before="0" w:after="360"/>
        <w:ind w:firstLine="708"/>
        <w:jc w:val="both"/>
        <w:rPr/>
      </w:pPr>
      <w:r>
        <w:rPr/>
        <w:t>Justificamos a aquisição destes produtos para suprir as necessidades constantes de higiene e limpeza das Unidades de Saúde e da Sede da Secretaria Municipal de Saúde, proporcionando condições adequadas para o desenvolvimento das atividades fins da secretaria. .</w:t>
      </w:r>
    </w:p>
    <w:p>
      <w:pPr>
        <w:pStyle w:val="Normal"/>
        <w:spacing w:before="0" w:after="360"/>
        <w:jc w:val="both"/>
        <w:rPr/>
      </w:pPr>
      <w:r>
        <w:rPr/>
        <w:t>.</w:t>
      </w:r>
      <w:r>
        <w:rPr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O fornecimento será efetuado de forma parcelada conforme a solicitação feita pela Secretaria Municipal de Saúde, com prazo de entrega não superior a 20</w:t>
      </w:r>
      <w:r>
        <w:rPr>
          <w:b/>
          <w:bCs/>
          <w:sz w:val="22"/>
          <w:szCs w:val="22"/>
          <w:lang w:bidi="zxx"/>
        </w:rPr>
        <w:t xml:space="preserve"> (vinte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s matérias deverão ser entregues no Almoxarifado da Secretaria Municipal de Saúde, no endereço Rod. RJ 106 Loja Comercial Loteamento Praia da Aldeia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São Pedro da Aldeia.</w:t>
      </w:r>
      <w:r>
        <w:rPr>
          <w:bCs/>
          <w:sz w:val="22"/>
          <w:szCs w:val="22"/>
        </w:rPr>
        <w:t>- R</w:t>
      </w:r>
      <w:r>
        <w:rPr>
          <w:b/>
          <w:bCs/>
          <w:sz w:val="22"/>
          <w:szCs w:val="22"/>
        </w:rPr>
        <w:t>j</w:t>
      </w:r>
      <w:r>
        <w:rPr>
          <w:sz w:val="22"/>
          <w:szCs w:val="22"/>
        </w:rPr>
        <w:t xml:space="preserve">, no horário das </w:t>
      </w:r>
      <w:r>
        <w:rPr>
          <w:b/>
          <w:sz w:val="22"/>
          <w:szCs w:val="22"/>
        </w:rPr>
        <w:t>08:30</w:t>
      </w:r>
      <w:r>
        <w:rPr>
          <w:sz w:val="22"/>
          <w:szCs w:val="22"/>
        </w:rPr>
        <w:t xml:space="preserve"> horas às </w:t>
      </w:r>
      <w:r>
        <w:rPr>
          <w:b/>
          <w:bCs/>
          <w:sz w:val="22"/>
          <w:szCs w:val="22"/>
        </w:rPr>
        <w:t>16:00</w:t>
      </w:r>
      <w:r>
        <w:rPr>
          <w:sz w:val="22"/>
          <w:szCs w:val="22"/>
        </w:rPr>
        <w:t xml:space="preserve"> horas. 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ind w:firstLine="708"/>
        <w:jc w:val="both"/>
        <w:rPr/>
      </w:pPr>
      <w:r>
        <w:rPr/>
        <w:t>Os produtos ofertados deverão ser entregues em embalagens originais, lacradas e apropriadas para armazenamento e sem vestígios de violação, fazendo constar a descrição completa dos produtos e os seguintes dados: marca, modelo, data de fabricação e validade, de acordo com as características individuais de cada produto, bem como o número do lote na embalage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 produto será armazenado no Almoxarifado Central, que atenderá aos requisitos de armazenagem e empilhamento dos bens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s produtos serão armazenados na Sede da Secretaria em local arejado e sem umidade, observando o quantitativo máximo de empilhamento do produ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da setor da Secretaria de Saúde informou, através de memorando, o quantitativo ideal a ser utilizado de cada item mediante necessidade especificas de seus respectivos setores, sendo acrescentada uma quantidade para reserva para emergência.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961"/>
        <w:gridCol w:w="1276"/>
        <w:gridCol w:w="1418"/>
        <w:gridCol w:w="1344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 total solicitada por mem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erva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Assento sanitário sanitário: compatível com vasos sanitários ovais que possua tampa do assento produzida em polipropileno, com formato oval e acabamento liso e brilhante, com parafusos  produzidos em polipropileno, com aletas ergonômicas que permitem o aperto manual assento produzidos em polietil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ina de saco plástico picotado 40x60 com fundo reto, com 400 sa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o descartavel de poliestireno de alta qualidade para agua/suco e refrigrante, capacidade de 200ml, saco com 100 unidad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o descartavel de poliestireno de alta qualidade para café, capacidade de 50ml, saco com 100 unidad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ja de lã de aço carbono, não abrasiva, textura macia e isenta de sinais de oxidação, pacote 8x1, peso líquido 6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ja dupla-face multiuso, 100x71x20mm, bicolor: lado verde de fibra abrasiva para limpeza mais difícil e lado amarelo de esponja macia para limpeza mais delic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ela para limpeza na cor branca, material: algodão, dimensões: 50cmx35cm, com bain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anapo de papel, pacote com 50 folhas brancas, medindo 22cm x 23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gueira p/ jardim de 1/2' com 10 metros, cor laranja, sustentavel com pressão até 8br, flexivel, com camada interna de pvc, camada intermediária trançada em fio de poliester e camada externa em pv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uso ( desengordurante ), 500 ml, frangância tradicional ultra ráp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o antibacteriano, pacote contendo 5 unidades, medidno 60 cm x 33 cm, na cor az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l toalha com 1250 folhas, 03 dobras, interfolha, 100% celulose virgem, branco neve, não reciclado, alta qualidade, 26x23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, com cabo resistente de madeira plastificada, com rosca suporte plástico medindo, no mínimo, 30cm, com borracha de alta qualidade, ótima aderência e fixação das par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ão de coco em barra 200 g embalado em plastico na vác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co de lixo preto 20 litros 0,05 micras pacote com 50 unidad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o de lixo, 200 litros, 6 micras, na cor preta, confecionado em polipropileno. Tamanho: 75x105cm. Aplicação: uso doméstico. Deverá estar em conformidade com as normas da abnt. Pacote com 50 unida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o de lixo, 60 litros, 6 micras, na cor preta, confecionado em polipropileno. Tamanho: 75x105cm. Aplicação: uso doméstico. Deverá estar em conformidade com as normas da abnt. Pacote com 50 unida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assoura piaçava natural, com cabo de madeira plastificado e cerdas rígidas. Dimensão do cabo: 120cm. Base de polietileno. Dimensão: 240mm de comprimento. Cerda natural de piaçava de 170mm. Peso: 300g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culos de proteção individual, material armação policarbonato, material lente policarbonato, tipo lente antiembaçante, modelo lentes apoio nasal com proteção lateral, características adicionais incolor tipo espátula regula comp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va segurança, material 100% látex nitrílico, tamanho g, aplicação manuseio reagente químico e radioativo, características adicionais com forro, sem talco, pulso com bainha, modelo palma antiderrapante, cor verde, tipo ambi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va segurança, material 100% látex nitrílico, tamanho p, aplicação manuseio reagente químico e radioativo, características adicionais com forro, sem talco, pulso com bainha, modelo palma antiderrapante, cor verde, tipo ambid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6. DESTINAÇÃO DOS MATERIAIS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Os bens serão entregues no Almoxarifado Central da Secretaria de Saúde e retirados mediante solicitação de guia mensal de cada setor da Secretaria de Saúde.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RECEBIMENTO DOS MATERIAIS: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2"/>
          <w:szCs w:val="22"/>
          <w:lang w:bidi="zxx"/>
        </w:rPr>
        <w:t>Os bens/materiais serão recebidos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OBRIGAÇÕES DA CONTRATAD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Contratada obriga-se 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fetuar a entrega dos ben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 bens devem estar acompanhados, ainda, quando for o caso, do manual do usuário, com uma versão em português, e da relação da rede de assistência técnica autorizada;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sponsabilizar-se pelos vícios e danos decorrentes do produto, de acordo com os artigos 12, 13, 18 e 26, do Código de Defesa do Consumidor (Lei nº 8.078, de 1990);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color w:val="000000"/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15 (quinze) dias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o produto com avarias ou defeitos;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tender prontamente a quaisquer exigências da Administração, inerentes ao objeto da presente licitação;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municar à Administração, no prazo máximo de 24 (vinte e quatro) horas que antecede a data da entrega, os motivos que impossibilitem o cumprimento do prazo previsto, com a devida comprovação; </w:t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anter, durante toda a execução do contrato, em compatibilidade com as obrigações assumidas, todas as condições de habilitação e qualificação exigidas na licitação; </w:t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ão transferir a terceiros, por qualquer forma, nem mesmo parcialmente, as obrigações assumidas, nem subcontratar qualquer das prestações a que está obrigada, exceto nas condições autorizadas no Termo de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ferência ou na minuta de contrato;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color w:val="000000"/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;</w:t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onforme especificado no edital.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11. VIGÊNCIA DA ATA DE REGISTRO DE PREÇO</w:t>
      </w:r>
    </w:p>
    <w:p>
      <w:pPr>
        <w:pStyle w:val="Normal"/>
        <w:spacing w:before="0" w:after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>A ata de registro de Preço terá vigência de 12 meses, a conta da sua publicação. Sendo permitido adesão de outros órgãos da Administração direta e indireta, e/ou órgão interno mediante autorização de Órgão Gerenciador.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</w:r>
    </w:p>
    <w:p>
      <w:pPr>
        <w:pStyle w:val="Normal"/>
        <w:tabs>
          <w:tab w:val="clear" w:pos="708"/>
          <w:tab w:val="left" w:pos="3345" w:leader="none"/>
        </w:tabs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16 de setembro de 2019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center"/>
        <w:rPr/>
      </w:pPr>
      <w:r>
        <w:rPr>
          <w:b/>
          <w:sz w:val="22"/>
          <w:szCs w:val="22"/>
          <w:lang w:eastAsia="en-US"/>
        </w:rPr>
        <w:t>Aluysio Gaspar S. Filh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center"/>
        <w:rPr/>
      </w:pPr>
      <w:r>
        <w:rPr>
          <w:b/>
          <w:i/>
          <w:sz w:val="22"/>
          <w:szCs w:val="22"/>
        </w:rPr>
        <w:t xml:space="preserve">Mat. </w:t>
      </w:r>
      <w:r>
        <w:rPr>
          <w:b/>
          <w:color w:val="000000"/>
          <w:sz w:val="22"/>
          <w:szCs w:val="22"/>
          <w:u w:val="single"/>
        </w:rPr>
        <w:t>31.052</w:t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29:00Z</dcterms:created>
  <dc:creator>prefeitura</dc:creator>
  <dc:description/>
  <cp:keywords/>
  <dc:language>en-US</dc:language>
  <cp:lastModifiedBy>PauloCompras</cp:lastModifiedBy>
  <cp:lastPrinted>2019-09-16T10:00:00Z</cp:lastPrinted>
  <dcterms:modified xsi:type="dcterms:W3CDTF">2019-11-05T13:30:00Z</dcterms:modified>
  <cp:revision>10</cp:revision>
  <dc:subject/>
  <dc:title> </dc:title>
</cp:coreProperties>
</file>