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TERMO DE REFERÊNCIA 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Normal"/>
        <w:tabs>
          <w:tab w:val="clear" w:pos="708"/>
          <w:tab w:val="left" w:pos="1171" w:leader="none"/>
        </w:tabs>
        <w:rPr/>
      </w:pPr>
      <w:r>
        <w:rPr>
          <w:sz w:val="22"/>
          <w:szCs w:val="20"/>
        </w:rPr>
        <w:tab/>
      </w:r>
      <w:r>
        <w:rPr/>
        <w:t>O presente Termo de Referência tem por objeto a aquisição futura e eventual através de sistema de Registro de Preço do fornecimento de material de construção para pequenas reformas e manutenção das Unidades da Secretaria Municipal de Saúde de São Pedro da Aldeia.</w:t>
      </w:r>
    </w:p>
    <w:p>
      <w:pPr>
        <w:pStyle w:val="Normal"/>
        <w:tabs>
          <w:tab w:val="clear" w:pos="708"/>
          <w:tab w:val="left" w:pos="11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b/>
          <w:sz w:val="22"/>
          <w:szCs w:val="22"/>
        </w:rPr>
        <w:t>1.1ESPECIFICAÇÕES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700"/>
        <w:gridCol w:w="841"/>
        <w:gridCol w:w="3574"/>
        <w:gridCol w:w="2588"/>
      </w:tblGrid>
      <w:tr>
        <w:trPr>
          <w:trHeight w:val="30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CIFICAÇÃO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OS DE CIMENTO CP II  F 32 50KG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S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 BRANCO ESMALTADO BOLT 45X4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S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ESTIMENTO BRANCO DE PAREDE ESMALTADO BOLT 25X3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OS DE ARGAMASSA COLANTE CIMENTOCOLA INTERNO 20KG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S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OLA - TERRA PARA EMBOÇ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S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IA LAVAD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S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TA Nº0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S DE AMIANTO GROSSA 5MM 244X11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UVEIROS ELÉTRICOS MAX DUCHA 127VT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S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PA DE ALUMÍNIO 60CMX (1MT =0,812GR) 15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S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HAS BEIRAL PARA TELHADO 13X9 EM 3 METR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JOLO 20X30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JOLO 20X20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FONIER PLÁSTICO BIVOLTS BRANC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E GRAMPO PARA ROCA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ÓIA PARA CAIXA D´ÁGUA 1/2"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ROSCA SEM FIM 5/16 X 50MM COM PORCA E ARRUEL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QUE DUPLO DE FIBRA 100X50 BRANC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ATÓRIO SUSPENSO 31X42 BRANC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E FERRO P Nº 15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E MADEIRA/ MASSA CORRIDA Nº 12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T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OPA PARA LIMPEZA 150G NOVE5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ÁTULA DE AÇO TEMPERADO 100MM COM CABO DE MADEIRA 393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S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CREPE 244X40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S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PARA MADEIRA 3,6 LTS BRANC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S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Á BASE D´ÁGUA  BRILHANTE BRANCO, LATA 3,6 LT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S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NIZ MARÍTIMO ESCURO 3,6 LT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ADO PEQUENO 20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DEADO MÉDIO 30MM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ADO GRANDE 40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OLDÁVEL PVC 20MM 6 METR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OLDÁVEL PVC 25MM 6 METR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ECÇÃO Y 50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RVA DE PVC MARROM SOLDÁVEL 1/2"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/CURVA/T 25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ISOLANTE ANTICHAMA PRETA 19MM  20MT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TEFLON PARA  SELADORA 20MM C/ ADESIVO BOBINA 30 MT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5 Pçs ENGATE RÁPIDO E PINOS (nipes) COMPRESSOR 1/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ESFERA PVC SOLDÁVEL 20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ATE TRANÇADP FLEXÍVEL 60 C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SANFONADO UNIVERSAL BRANC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EXTENSIVO DUPLO UNIVERSAL BRANC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E DESCARGA COMPLETA 6 LTS BRANC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MOS DE ENTRADA UNIVERSAL PARA CAIXA ACOPLADA BAIXA E ALT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PVC CURTO 20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PVC CURTO 25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PVC DE 20MM P 1/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PVC DE 25MM P 1/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 PLÁTICO PARA PVC, POTE COM PINCEL 175G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PÃO METAL 20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JÃO PVC 1/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APTADOR SOLDÁVEL COM FLANGE ANEL PARA CAIXA D'ÁGUA 25mm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ÂMPADA LED TUBULAR T8 20WTS 120BIVOLTS FRIA BRANC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RUPTOR EXTERNO COM 01 SESSÃO 6317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RUPTOR INTERNO COM 01 SESSÃO 4X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MADA EXTERNA 10 AMPER 250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DA EXTERNA 20 AMPER 250V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DA INTERNA  10 AMPER 250V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DA INTERNA  20 AMPER 250V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ALETAS PARA DOIS FIOS 20X12 2 MTR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S DE ROSCA  SOBERBA FILIPS SX7"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S DE ROSCA  SOBERBA FILIPS SX8"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PARA BUCHA Nº 0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HA PLÁSTICA PARA FIXAÇÃO Nº 06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HA DE  NYLON PARA PAREDE 7" 0,70X0,4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HA DE  NYLON PARA PAREDE 8" 0,80X0,4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RAÇADEIRA COPINHO 1/2 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RAÇADEIRA COPINHO 3/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ELÉTRICO flexível, seção nominal 1,5mm,  com isolamento e cobertura em termoplástico de pvc flexível para tensões de 750 volts, isolamento anticha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ELÉTRICO flexível,seção nominal 2,5mm, diversas cores, com isolamento e cobertura em termoplástico de pvc flexível para tensões de 750 volts, isolamento anticha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ELÉTRICO flexível,seção nominal 4,0mm, diversas cores, com isolamento e cobertura em termoplástico de pvc flexível para tensões de 750 volts, isolamento anticha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ELÉTRICO flexível, seção nominal 6,0mm, diversas cores, com isolamento e cobertura em termoplástico de pvc flexível para tensões de 750 volts, isolamento anticha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 ELÉTRICO flexível,seção nominal 10,0mm, diversas cores, com isolamento e cobertura em termoplástico de pvc flexível para tensões de 750 volts, isolamento anticha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DURAS INOX INTERNA PARA PORTA DE MADEIR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DURAS INOX EXTERNA PARA PORTA DE MADEIR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DURA INOX  EXTERNA DE SOBREPOR PARA PORTÃO MADEIRA E FERR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RADIÇA EXTERNA DUPLA 8X200MM DE CHUMBAR PARA PORTÃ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NGRIPANTE  MULTIUSO AEROSOL 300ML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GRAFITE EM PÓ 25G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DE FIXAÇÃO PARA VASO SANITÁRIO COMPLET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AFUSO PARA FIXAÇÃO DE LAVATÓRIO E TANQUE DE LOUÇA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L DE VEDAÇÃO PARA VASO SANITÁRI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CO METAL CROMADO 2"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TA CADEADO METAL CROMADO 1.1/2 = 38MM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NAGA DE SILICONE ACÉTICO 270ML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TOR LÂMPADA, QUANTIDADE LÂMPADAS 2, POTÊNCIA LÂMPADA 40, TENSÃO ALIMENTAÇÃO 110/220,LÂMPADA FLUORESCENTE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TOR LÂMPADA, QUANTIDADE LÂMPADAS 2, POTÊNCIA LÂMPADA 20, TENSÃO ALIMENTAÇÃO 110/220, LÂMPADAS FLUORESCENTE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DE BANCADA PLÁSTICO BRANCO 1/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DE PAREDE PLÁSTICO BRANCO 1/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CROMADA DE PAREDE TIPO PESCOÇO DE GANSO  1/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JUNTOR BIPOLAR 16 AMPERES, PADRÃO DIN, CUVA 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JUNTOR BIPOLAR 32 AMPERES, PADRÃO DIN, CUVA 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E INDIVIDUAL PARA DISJUNTOR, MODELO D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ADESIVA PLÁSTICA 400g CINZA COM CATALIZADOR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ISOLANTE AUTO FUSÃO 19MMX2MT.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VULA DE RETENÇÃO EM METAL PARA FUNDO DE CISTERNA 22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VULA PARA LAVATÓRIO METAL CROMADO 2 3/8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ALETA PARA QUATRO FIOS 40X25 2MT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 w:tgtFrame="_parent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DISCO DIAMANTADO DE CORTE SEGMENTADO PAREDE/MADEIRA/FERRO 1/2X0,8X7/8</w:t>
              </w:r>
            </w:hyperlink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DE MADEIRA MACIÇA  2,10X0,8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DE MADEIRA MACIÇA 2,10X0,7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DE MADEIRA INTERNA LISA 2,10X0,6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DE MADEIRA INTERNA LISA 2,10X0,7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DE MADEIRA INTERNA LISA 2,10X0,8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BATENTE ADUELA 2,15X14X10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GUARNIÇÃO DE MADEIRA CRUA - ALISAR - 5C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BRADIÇA PARA PORTA EM CARBONO ZINCADO, PINO GALVANIZADO REVERSÍVEL 2.1/2"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DE TITANIUN PARA PAREDE/CONCRETO 6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DE TITANIUM PARA PAREDE/CONCRETO DE 12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DE TITANIUM PARA MADEIRA DE 10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DE TITANIUM PARA MADEIRA DE 25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DE TITANIUM PARA FERRO 1,5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DE TITANIUM PARA FERRO 1,0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UG BIPOLAR 2PX10A FEMÊ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UG BIPOLAR 2PX10A MACH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TENSÃO ELÉTRICA BIVOLTS COM 5 TOMADAS 2PX10A, EXTENSÃO  05 METROS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NTO PARA SANITÁRIO ALMOFADADO OVAL DE POLIPROPILENO BRANC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LONA PLÁSTICA PRETA 4X5 METR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ÂMINA DE SERRA MANUAL BI-METAL 24 DENTE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XTENSÃO TELESCÓPIS DE ALUMINIO PARA PINTURA COM ALTURA 2 A 6 METROS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ILETE LARGO DE PLÁTICO X19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JUNTO DE CHAVE DE FENDAS TAMANH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JUNTO DE CHAVE DE PHILIPS TAMANH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HADEIRA EM AÇO REDONDA COM EMPUNHADURA 3/4X10"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XADA LARGA FORJADA LEVE COM CABO DE MADEIR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Á VANGA QUADRADA COM CABO DE MADEIRA 71C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HER DE PEDREIRO COM CABO DE MADEIRA 9"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BRADIÇA DE PRESSÃO GRANDE  AJUSTE LATERAL E AJUSTE DE PROFUNDIDADE ÂNGULO DE ABERTURA 95° MOLDA DE DUPLA AÇÃO  ALTURA DO CANECO 9 MM MECANISMO 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ILIPS COM  04 CM PARA MDF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S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AS EM RÉGUA DE MDF 20CM BRANC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ME RECOZIDO 1,65MMX59,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ME GALVANIZADO FINO 2,11MM BWG 1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0X10 COM CABEÇ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0X10 SEM CABEÇ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8X8 COM CABEÇ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8X8 SEM CABEÇ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2X12 COM CABEÇ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2X12 SEM CABEÇ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8X30 COM CABEÇ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5X15 SEM CABEÇ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7X17 COM CABEÇ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7X27 SEM CABEÇ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8X30 COM CABEÇ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JUNTE ADITIVADO FLEXÍVEL CINZA PLATINAD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MENTO BRANCO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A INSTANTÂNEA PARA MADEIRA 250GR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A ADESIVO DE CONTATO 730GR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A DE MADEIRA 250GR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ta De Borda Pvc Branca 22mmx20m- P/mdf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E 18 LITROS, COR PRETA, VISCOSIDADE PASTOS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ÇANETAS DE AÇO INOX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OR 10A PARA VENTILADOR Capacitor Polipropileno Motor/ventilador 6,5uf X 250va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oneira em "L" de Alumínio 3/4" Branca com 3 Metr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oneira em "L" de Alumínio 5/8" Branca com 3 Metr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ÂMPADAS  FUL T2 ESPIRAL 25 W 127V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ÂMPADAS FUL T2 ESPIRAL  34 W 127V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TA TÉRMICA PARA TELHADO UMA FACE 50M² 60 CM + FITA MULTIFLOIL FLEX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PARA TELHA COM ARRUELA E VEDAÇÃO 5/16X150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PA CEGA REDONDA 3"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PA CEGA QUADRADA 4X2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PA CEGA  QUADRADA 4X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MER CONTROLE PARA VENTILADO E LÂMPADA 127V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A ADESIVO EPÓXI MASSA 150G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JUNTOR BIPOLAR 25 AMPERES, PADRÃO DIN, CUVA 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JUNTOR BIPOLAR 50 AMPERES, PADRÃO DIN, CUVA 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JUNTOR MONOPOLAR 10 AMPERES, PADRÃO DIN, CUVA 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TRODUTO PVC RIGIDO ROSCÁVEL ANTICHAMA 3/4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PARA ELETRODUTO 3/4 PVC ROSCÁVEL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PARA ELETRODUTO 90°PVC ROSCÁVEL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ELÉTRICA DE PASSAGEM DE SOBREPOR PAREDE 20X20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ECTOR TIPO SPLIT BOLT BI METÁLICO CABO 10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AL TUBULAR ILHÓIS2, TERMINAL ILHÓIS 2,5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AL TUBULAR ILHÓIS2, TERMINAL ILHÓIS 4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AL TUBULAR ILHÓIS2, TERMINAL ILHÓIS 10M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RAÇADEIRA DE 3/4 TIPO U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JUNTOR BIPOLAR DE 50 AMPERES, PADRÃO DIN, CURVA 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E PARA 08 DISJUNTORES, MODELO D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E PARA 10 DISJUNTORES, MODELO D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E PARA 16 DISJUNTORES, MODELO D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ACRÍLICA STANDARD SUPER LAVÁVEL SEMI BRILHO  EXTRA BRANCA, LATA DE 18LITR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ACRÍLICA STANDARD SUPER LAVÁVEL SEMI BRILHO  EXTRA AZUL SERENO, LATA DE 18LITR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ADOR ACRÍLICO  PARA PARED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ISO PREMIUM CINZA, LATA DE 18 LITR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 À BASE D'ÁGUA BRILHANTE TABACO, LATA 3,6 LITR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CORRIDA ACRÍLICA PREMIUM PARA PAREDE INTERIOR, 18 LITR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CORRIDA ACRÍLICA PREMIUM PARA PAREDE EXTERIOR, 18 LITRO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PARA PINTURA DE PAREDE LÃ DE CARNEIRO 23C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PARA PINTURA DE PAREDE ANTIPINGO 23C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PARA PINTURA DE PAREDE LÃ DE CARNEIRO 12C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ESPUMA PARA PINTURA TINTA ÓLEO 9C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ESPUMA PARA PINTURA TINTA ÓLEO 12CM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JUSTIFICATIVA:</w:t>
      </w:r>
    </w:p>
    <w:p>
      <w:pPr>
        <w:pStyle w:val="Normal"/>
        <w:spacing w:before="0" w:after="360"/>
        <w:ind w:firstLine="708"/>
        <w:jc w:val="both"/>
        <w:rPr/>
      </w:pPr>
      <w:r>
        <w:rPr/>
        <w:t>A aquisição se justifica pela necessidade desses materiais para a manutenção, e pequenas reformas (emergenciais), que serão realizadas pelos próprios funcionários da Secretaria de Saúde de São Pedro da Aldeia, sem a qual poderá prejudicar as atividades desenvolvidas nas unidades de saúde e administrativas da Secretaria de Saúde.</w:t>
      </w:r>
    </w:p>
    <w:p>
      <w:pPr>
        <w:pStyle w:val="Normal"/>
        <w:spacing w:before="0" w:after="360"/>
        <w:jc w:val="both"/>
        <w:rPr/>
      </w:pPr>
      <w:r>
        <w:rPr/>
        <w:t>.</w:t>
      </w:r>
      <w:r>
        <w:rPr>
          <w:b/>
          <w:sz w:val="22"/>
          <w:szCs w:val="22"/>
          <w:lang w:eastAsia="ar-SA"/>
        </w:rPr>
        <w:t>3. MÉTODOS E ESTRATÉGIAS DE SUPRIMENTOS: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O fornecimento será efetuado de forma parcelada conforme a solicitação feita pela Secretaria Municipal de Saúde, com prazo de entrega não superior a 20</w:t>
      </w:r>
      <w:r>
        <w:rPr>
          <w:bCs/>
          <w:sz w:val="22"/>
          <w:szCs w:val="22"/>
          <w:lang w:bidi="zxx"/>
        </w:rPr>
        <w:t xml:space="preserve"> (vinte) dias</w:t>
      </w:r>
      <w:r>
        <w:rPr>
          <w:color w:val="000000"/>
          <w:sz w:val="22"/>
          <w:szCs w:val="22"/>
          <w:lang w:bidi="zxx"/>
        </w:rPr>
        <w:t>, contados a partir do recebimento da Autorização de Fornecimento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s materiais deverão ser entregues no Almoxarifado da Secretaria Municipal de Saúde, no endereço Rod. RJ 106 Loja Comercial Loteamento Praia da Aldeia</w:t>
      </w:r>
      <w:r>
        <w:rPr>
          <w:sz w:val="23"/>
          <w:szCs w:val="23"/>
        </w:rPr>
        <w:t xml:space="preserve">, São Pedro da Aldeia </w:t>
      </w:r>
      <w:r>
        <w:rPr>
          <w:bCs/>
          <w:sz w:val="22"/>
          <w:szCs w:val="22"/>
        </w:rPr>
        <w:t>- RJ</w:t>
      </w:r>
      <w:r>
        <w:rPr>
          <w:sz w:val="22"/>
          <w:szCs w:val="22"/>
        </w:rPr>
        <w:t xml:space="preserve">, no horário das 08:30 horas às </w:t>
      </w:r>
      <w:r>
        <w:rPr>
          <w:bCs/>
          <w:sz w:val="22"/>
          <w:szCs w:val="22"/>
        </w:rPr>
        <w:t>16:00</w:t>
      </w:r>
      <w:r>
        <w:rPr>
          <w:sz w:val="22"/>
          <w:szCs w:val="22"/>
        </w:rPr>
        <w:t xml:space="preserve"> horas. 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ONDIÇÕES DE GUARDA E ARMAZENAMENTO</w:t>
      </w:r>
    </w:p>
    <w:p>
      <w:pPr>
        <w:pStyle w:val="Normal"/>
        <w:ind w:firstLine="708"/>
        <w:jc w:val="both"/>
        <w:rPr/>
      </w:pPr>
      <w:r>
        <w:rPr/>
        <w:t>Os produtos ofertados deverão ser entregues em embalagens originais, lacradas e apropriadas para armazenamento e sem vestígios de violação, fazendo constar a descrição completa dos produtos e os seguintes dados: marca, modelo, data de fabricação e validade, de acordo com as características individuais de cada produto, bem como o número do lote na embalage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 produto será armazenado no Almoxarifado Central, que atenderá aos requisitos de armazenagem e empilhamento dos bens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s produtos serão armazenados no Almoxarifado da Secretaria em local arejado e sem umidade, observando o quantitativo máximo de empilhamento do produto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TÉCNICAS QUANTITATIVAS</w:t>
      </w:r>
    </w:p>
    <w:p>
      <w:pPr>
        <w:pStyle w:val="Normal"/>
        <w:spacing w:before="0" w:after="360"/>
        <w:ind w:firstLine="708"/>
        <w:jc w:val="both"/>
        <w:rPr/>
      </w:pPr>
      <w:r>
        <w:rPr/>
        <w:t>A especificação do material está de acordo com a relação encaminhada pelo setor de Infraestrutura da Secretaria de Saúde, a qual esta baseada, na estimativa do consumo de materiais gasto anualmente.</w:t>
      </w:r>
    </w:p>
    <w:p>
      <w:pPr>
        <w:pStyle w:val="Normal"/>
        <w:spacing w:before="0" w:after="360"/>
        <w:ind w:firstLine="708"/>
        <w:jc w:val="both"/>
        <w:rPr/>
      </w:pPr>
      <w:r>
        <w:rPr/>
        <w:t xml:space="preserve">A Secretaria de Saúde de São Pedro da Aldeia não estará obrigada a adquirir os quantitativos dispostos neste Termo de Referência, devendo adquirir os materiais de acordo com a sua necessidade; 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/>
        <w:t>Os materiais que não forem adquiridos imediatamente ficarão registrados em ATA para suprir qualquer eventualidade, quando necessário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6. DESTINAÇÃO DOS MATERIAIS: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 xml:space="preserve">Os materiais serão entregues no Almoxarifado Central da Secretaria de Saúde e retirados mediante solicitação  do setor de infraestrutura conforme necessidade de manutenção e reforma em alguma unidade. 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RECEBIMENTO DOS MATERIAIS:</w:t>
      </w:r>
    </w:p>
    <w:p>
      <w:pPr>
        <w:pStyle w:val="Normal"/>
        <w:spacing w:before="0" w:after="360"/>
        <w:jc w:val="both"/>
        <w:rPr/>
      </w:pPr>
      <w:r>
        <w:rPr>
          <w:color w:val="000000"/>
          <w:sz w:val="22"/>
          <w:szCs w:val="22"/>
          <w:lang w:bidi="zxx"/>
        </w:rPr>
        <w:t>Os bens/materiais serão recebidos: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8. OBRIGAÇÕES DA CONTRATADA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Contratada obriga-se 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Efetuar a entrega dos materiai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s materiais devem estar acompanhados, ainda, quando for o caso, do manual do usuário, com uma versão em português, e da relação da rede de assistência técnica autorizada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sponsabilizar-se pelos vícios e danos decorrentes dos produtos, de acordo com os artigos 12, 13, 18 e 26, do Código de Defesa do Consumidor (Lei nº 8.078, de 1990)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 dever previsto no subitem anterior implica na obrigação de, a critério da Administração, substituir, reparar, corrigir, remover, ou reconstruir, às suas expensas, no prazo máximo de 15 (quinze) dias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os produtos com avarias ou defeitos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tender prontamente a quaisquer exigências da Administração, inerentes ao objeto da presente licitação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municar à Administração, no prazo máximo de 24 (vinte e quatro) horas que antecede a data da entrega, os motivos que impossibilitem o cumprimento do prazo previsto, com a devida comprovação; </w:t>
      </w:r>
    </w:p>
    <w:p>
      <w:pPr>
        <w:pStyle w:val="Normal"/>
        <w:spacing w:before="0" w:after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anter, durante toda a execução do contrato, em compatibilidade com as obrigações assumidas, todas as condições de habilitação e qualificação exigidas na licitação;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ão transferir a terceiros, por qualquer forma, nem mesmo parcialmente, as obrigações assumidas, nem subcontratar qualquer das prestações a que está obrigada, exceto nas condições autorizadas no Termo de Referência ou na minuta de contrato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;</w:t>
      </w:r>
    </w:p>
    <w:p>
      <w:pPr>
        <w:pStyle w:val="Normal"/>
        <w:spacing w:before="0" w:after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signar preposto para assistir o fiscal do contra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OBRIGAÇÕES DA CONTRATANTE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>A Contratante obriga-se a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ceber provisoriamente o material, disponibilizando local, data e horário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 xml:space="preserve">Verificar minuciosamente, no prazo fixado, a conformidade dos materiai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fetuar o pagamento no prazo previs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CONTROLE DA EXECUÇÃO:</w:t>
      </w:r>
    </w:p>
    <w:p>
      <w:pPr>
        <w:pStyle w:val="Normal"/>
        <w:spacing w:before="0" w:after="360"/>
        <w:ind w:firstLine="708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11. DAS INFRAÇÕES E DAS SANÇÕES ADMINISTRATIVAS:</w:t>
      </w:r>
    </w:p>
    <w:p>
      <w:pPr>
        <w:pStyle w:val="Normal"/>
        <w:spacing w:before="0" w:after="36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Conforme especificado no edital.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b/>
          <w:sz w:val="22"/>
          <w:szCs w:val="22"/>
          <w:lang w:eastAsia="zxx" w:bidi="zxx"/>
        </w:rPr>
        <w:t>11. VIGÊNCIA DA ATA DE REGISTRO DE PREÇO</w:t>
      </w:r>
    </w:p>
    <w:p>
      <w:pPr>
        <w:pStyle w:val="Normal"/>
        <w:spacing w:before="0" w:after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  <w:t>A ata de registro de Preço terá vigência de 12 meses, a conta da sua publicação. Sendo permitido adesão de outros órgãos da Administração direta e indireta, e/ou órgão interno mediante autorização de Órgão Gerenciador.</w:t>
      </w:r>
    </w:p>
    <w:p>
      <w:pPr>
        <w:pStyle w:val="Normal"/>
        <w:spacing w:before="0" w:after="36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345" w:leader="none"/>
        </w:tabs>
        <w:spacing w:before="0" w:after="36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</w:r>
    </w:p>
    <w:p>
      <w:pPr>
        <w:pStyle w:val="Normal"/>
        <w:tabs>
          <w:tab w:val="clear" w:pos="708"/>
          <w:tab w:val="left" w:pos="3345" w:leader="none"/>
        </w:tabs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24 de julho de 2019.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284" w:hanging="0"/>
        <w:jc w:val="center"/>
        <w:rPr>
          <w:i/>
          <w:i/>
        </w:rPr>
      </w:pPr>
      <w:r>
        <w:rPr>
          <w:i/>
        </w:rPr>
        <w:t xml:space="preserve">Simone Cerreia da Costa 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Mat: 30.964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Coordenadora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center"/>
        <w:rPr>
          <w:b/>
          <w:b/>
          <w:i/>
          <w:i/>
          <w:sz w:val="22"/>
          <w:szCs w:val="22"/>
          <w:lang w:bidi="zxx"/>
        </w:rPr>
      </w:pPr>
      <w:r>
        <w:rPr>
          <w:b/>
          <w:i/>
          <w:sz w:val="22"/>
          <w:szCs w:val="22"/>
          <w:lang w:bidi="zxx"/>
        </w:rPr>
      </w:r>
    </w:p>
    <w:sectPr>
      <w:headerReference w:type="default" r:id="rId3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.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ec.com.br/ferramentas/acessorios-para-ferramentas/disco-de-corte-multimaterial-11-5x1-0x22-2cm?produto=121538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7:34:00Z</dcterms:created>
  <dc:creator>prefeitura</dc:creator>
  <dc:description/>
  <cp:keywords/>
  <dc:language>en-US</dc:language>
  <cp:lastModifiedBy>PauloCompras</cp:lastModifiedBy>
  <cp:lastPrinted>2019-06-19T16:09:00Z</cp:lastPrinted>
  <dcterms:modified xsi:type="dcterms:W3CDTF">2020-01-02T19:25:00Z</dcterms:modified>
  <cp:revision>13</cp:revision>
  <dc:subject/>
  <dc:title> </dc:title>
</cp:coreProperties>
</file>