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ing2"/>
        <w:spacing w:before="240" w:after="96"/>
        <w:jc w:val="center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SPECIFICAÇÕES TÉCNICAS E ESCOPO DE SERVIÇOS</w:t>
      </w:r>
    </w:p>
    <w:p>
      <w:pPr>
        <w:pStyle w:val="Heading2"/>
        <w:spacing w:before="0" w:after="96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ARA ELOABORAÇÃO DE PROJETO EXECUTIVO DA INSTALAÇÃO ELÉTRICA DO PRONTO SOCORRO MUNICIPAL.</w:t>
      </w:r>
    </w:p>
    <w:p>
      <w:pPr>
        <w:pStyle w:val="Heading2"/>
        <w:spacing w:before="0" w:after="96"/>
        <w:jc w:val="center"/>
        <w:rPr/>
      </w:pPr>
      <w:r>
        <w:rPr>
          <w:rFonts w:cs="Calibri" w:ascii="Calibri" w:hAnsi="Calibri"/>
          <w:sz w:val="26"/>
          <w:szCs w:val="26"/>
        </w:rPr>
        <w:t>BAIRRO MORRO DO MILAGRE – SÃO PEDRO DA ALDEIA – RJ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TextBody"/>
        <w:spacing w:before="0" w:after="96"/>
        <w:jc w:val="center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M E M O R I A L</w:t>
      </w:r>
    </w:p>
    <w:p>
      <w:pPr>
        <w:pStyle w:val="Normal"/>
        <w:spacing w:before="0" w:after="96"/>
        <w:ind w:right="-51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CONSIDERAÇÕES GERAI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2.  ÁREAS DAS INTERVENÇÕES E DIRETRIZES</w:t>
      </w:r>
    </w:p>
    <w:p>
      <w:pPr>
        <w:pStyle w:val="Normal"/>
        <w:spacing w:before="0" w:after="96"/>
        <w:ind w:right="-517" w:hanging="0"/>
        <w:rPr/>
      </w:pPr>
      <w:r>
        <w:rPr>
          <w:rFonts w:cs="Arial" w:ascii="Arial" w:hAnsi="Arial"/>
          <w:b/>
        </w:rPr>
        <w:t>3.  TERMO DE REFERÊNCIA PARA EXECUÇÃO DOS SERVIÇOS</w:t>
      </w:r>
    </w:p>
    <w:p>
      <w:pPr>
        <w:pStyle w:val="Normal"/>
        <w:pBdr>
          <w:bottom w:val="thickThinSmallGap" w:sz="24" w:space="1" w:color="000000"/>
        </w:pBdr>
        <w:spacing w:before="0" w:after="96"/>
        <w:ind w:right="-6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4"/>
          <w:szCs w:val="24"/>
        </w:rPr>
        <w:t>1. CONSIDERAÇÕES INICIAIS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 presente memorial estabelece as normas que regerão os trabalhos e serviços para </w:t>
      </w:r>
      <w:r>
        <w:rPr>
          <w:rFonts w:cs="Arial" w:ascii="Arial" w:hAnsi="Arial"/>
          <w:b/>
        </w:rPr>
        <w:t>ELABORAÇÃO DO PROJETO DE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Fazem parte integrante do presente memorial, onde couberem, as normas, especificações e métodos brasileiros aprovados, pela Associação Brasileira de Normas Técnicas – ABNT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xecução dos serviços obedecerá rigorosamente às informações e dados constantes dos </w:t>
      </w:r>
      <w:r>
        <w:rPr>
          <w:rFonts w:cs="Arial" w:ascii="Arial" w:hAnsi="Arial"/>
          <w:u w:val="single"/>
        </w:rPr>
        <w:t>projetos e destas especificações e planilhas orçamentárias</w:t>
      </w:r>
      <w:r>
        <w:rPr>
          <w:rFonts w:cs="Arial" w:ascii="Arial" w:hAnsi="Arial"/>
        </w:rPr>
        <w:t>, não podendo ser inseridas quaisquer modificações sem o consentimento por escrito do fiscal do Contrato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  <w:u w:val="single"/>
        </w:rPr>
        <w:t>Os projetos, especificações e orçamento</w:t>
      </w:r>
      <w:r>
        <w:rPr>
          <w:rFonts w:cs="Arial" w:ascii="Arial" w:hAnsi="Arial"/>
        </w:rPr>
        <w:t xml:space="preserve"> são elementos que se complementam, devendo as eventuais discordâncias serem resolvidas pela Fiscalização com a mais adequada ordem de prevalênci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Ao elaborar a proposta técnica e/ou comercial, a mesma empresa participante da licitação deverá, a seu cargo, discriminar, com os devidos custos, todos os insumos necessários ao exercício da elaboração dos projetos.</w:t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96"/>
        <w:jc w:val="both"/>
        <w:rPr/>
      </w:pPr>
      <w:r>
        <w:rPr>
          <w:rFonts w:cs="Arial" w:ascii="Arial" w:hAnsi="Arial"/>
          <w:b/>
        </w:rPr>
        <w:t>1.1 DOS PROJETOS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Calibri" w:ascii="Calibri" w:hAnsi="Calibri"/>
        </w:rPr>
        <w:tab/>
      </w:r>
      <w:r>
        <w:rPr>
          <w:rFonts w:cs="Arial" w:ascii="Arial" w:hAnsi="Arial"/>
        </w:rPr>
        <w:t>A Contratada desenvolverá o projeto de instalação elétrica a partir do projeto de arquitetura fornecido pela Contratante, porém todo levantamento de carga demandada no Pronto Socorro Municipal será de responsabilidade da contratada. As dúvidas e alterações desta especificação terão que ser levadas ao conhecimento da Secretaria Municipal de Urbanismo e Habitação, a fim de que sejam esclarecidas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Todos os projetos deverão ser entregues ao fiscal do Contrato, elaborados através do programa AUTO CAD, por meio digital, e 2 (dois) jogo (s) completo (s) de cada projeto plotado (s) e assinado (s) pelo responsável técnico, bem como deverá ser fornecido ART (Anotação de Responsabilidade Técnica) pela elaboração do projeto.</w:t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96"/>
        <w:ind w:right="4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2.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ÁREAS DAS INTERVENÇÕES E DIRETRIZES</w:t>
      </w:r>
    </w:p>
    <w:p>
      <w:pPr>
        <w:pStyle w:val="Corpodetexto3"/>
        <w:numPr>
          <w:ilvl w:val="0"/>
          <w:numId w:val="0"/>
        </w:numPr>
        <w:spacing w:before="0" w:after="96"/>
        <w:outlineLvl w:val="0"/>
        <w:rPr>
          <w:rFonts w:ascii="Calibri" w:hAnsi="Calibri" w:cs="Calibri"/>
          <w:b/>
          <w:b/>
          <w:sz w:val="20"/>
          <w:szCs w:val="24"/>
        </w:rPr>
      </w:pPr>
      <w:r>
        <w:rPr>
          <w:rFonts w:cs="Calibri" w:ascii="Calibri" w:hAnsi="Calibri"/>
          <w:b/>
          <w:sz w:val="20"/>
          <w:szCs w:val="24"/>
        </w:rPr>
      </w:r>
    </w:p>
    <w:p>
      <w:pPr>
        <w:pStyle w:val="Heading2"/>
        <w:spacing w:before="240" w:after="96"/>
        <w:rPr>
          <w:rFonts w:ascii="Arial" w:hAnsi="Arial" w:cs="Arial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Cs w:val="false"/>
          <w:i w:val="false"/>
          <w:iCs w:val="false"/>
          <w:sz w:val="20"/>
          <w:szCs w:val="20"/>
        </w:rPr>
        <w:t>2.1 - Área de Intervenção ...........................................................2.198,60 M2</w:t>
      </w:r>
    </w:p>
    <w:p>
      <w:pPr>
        <w:pStyle w:val="Normal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 - Da localizaçã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2.1 – Estrada do Morro do Milagre – Bairro do Morro do Milagre – São Pedro da Aldeia – RJ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 TERMO DE REFERÊNCIA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laboração de projeto de instalação elétrica completo conforme preconiza a NBR5410/2004 do Pronto Socorro Municipal com individualização do medidor da policlínica. A base do projeto será o levantamento de carga demandada no local, locação dos pontos de luz e tomadas 110A e 220A, circuitos, tubulações, diagramas unifilares, entradas de serviço, sistema emergencial de geração de energia, subestação transformadora e cabines de medição. A contratada fornecerá também a lista de materiais necessários para a reforma da instalação elétrica do Pronto Socorro Municipal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O projeto de instalação elétrica deverá ser executado por empresa especializada e/ou profissional habilitado de nível superior (engenheiro eletricista) ou (arquiteto conforme – Resolução nº 51, de 12 de julho de 2013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1 – PRAZO DE EXECUÇÃ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80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</w:rPr>
        <w:t>Os serviços serão executados no prazo de 60 (sessenta) dias a contar da data de autorização de início de serviço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3.2 – FORMA DE PAGAMENTO</w:t>
      </w:r>
    </w:p>
    <w:p>
      <w:pPr>
        <w:pStyle w:val="TextBody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left" w:pos="800" w:leader="none"/>
        </w:tabs>
        <w:ind w:firstLine="708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Será efetuado 40% do valor contratado no término do levantamento da carga demanda no Pronto Socorro Municipal e 60% na entrega do projeto de instalação elétrica após aceitação do mesmo pelo fiscal do contrato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BSERVAÇÔES FINAI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</w:rPr>
      </w:pPr>
      <w:r>
        <w:rPr>
          <w:rFonts w:cs="Arial" w:ascii="Arial" w:hAnsi="Arial"/>
        </w:rPr>
        <w:t>Em caso de qualquer dúvida procurar dirimi-las através da Secretaria Municipal de Urbanismo e Habitação a fim de cumprimento fiel do contrato. O objetivo da PMSPA é obter o projeto de instalação elétrica completo para servir de base para elaboração do termo de referência do Pronto Socorro Municipal. O preço do serviço deverá ser global, devendo a contratada apresentar o descritivo de sua planilha, tomando como base a planilha ofertad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empresa ou pessoa física contratada deverá fornecer a ART ou RRT (Anotação de Responsabilidade Técnica ou Registro de Responsabilidade Técnica) do projeto de instalação elétrica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pós a licitação, a firma contratada deverá comparecer a Secretaria Municipal de Urbanismo e Habitação, de posse do empenho, para retirar a autorização de início do serviço.</w:t>
      </w:r>
    </w:p>
    <w:p>
      <w:pPr>
        <w:pStyle w:val="Normal"/>
        <w:spacing w:before="0" w:after="120"/>
        <w:ind w:firstLine="8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" w:top="67" w:footer="716" w:bottom="17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  <w:t>Engª Liane de Oliveira Martins                                                                                      Engº Leonardo Costa de Sousa</w:t>
    </w:r>
  </w:p>
  <w:p>
    <w:pPr>
      <w:pStyle w:val="Footer"/>
      <w:ind w:right="360" w:hanging="0"/>
      <w:rPr/>
    </w:pPr>
    <w:r>
      <w:rPr/>
      <w:t xml:space="preserve">Secretária de Urbanismo e Habitação                                                                             Diretor de Obras Públicas e </w:t>
    </w:r>
  </w:p>
  <w:p>
    <w:pPr>
      <w:pStyle w:val="Footer"/>
      <w:rPr/>
    </w:pPr>
    <w:r>
      <w:rPr/>
      <w:t xml:space="preserve">PMSPA                                                                                                                           Orçamento PMSPA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415280</wp:posOffset>
          </wp:positionH>
          <wp:positionV relativeFrom="paragraph">
            <wp:posOffset>40640</wp:posOffset>
          </wp:positionV>
          <wp:extent cx="883920" cy="82931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43" r="-4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83920" cy="829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0349" w:dyaOrig="13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33.45pt;margin-top:15.4pt;width:404.9pt;height:51.25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327849524" r:id="rId2"/>
      </w:object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Normal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00"/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/>
  </w:style>
  <w:style w:type="character" w:styleId="Ttulo2Char">
    <w:name w:val="Título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9Char">
    <w:name w:val="Título 9 Char"/>
    <w:qFormat/>
    <w:rPr>
      <w:rFonts w:ascii="Calibri Light" w:hAnsi="Calibri Light" w:eastAsia="Times New Roman" w:cs="Times New Roman"/>
      <w:sz w:val="22"/>
      <w:szCs w:val="22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1:57:00Z</dcterms:created>
  <dc:creator>Seosp</dc:creator>
  <dc:description/>
  <cp:keywords/>
  <dc:language>en-US</dc:language>
  <cp:lastModifiedBy>user</cp:lastModifiedBy>
  <cp:lastPrinted>2009-06-22T15:02:00Z</cp:lastPrinted>
  <dcterms:modified xsi:type="dcterms:W3CDTF">2019-08-29T21:02:00Z</dcterms:modified>
  <cp:revision>4</cp:revision>
  <dc:subject/>
  <dc:title>1</dc:title>
</cp:coreProperties>
</file>