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" w:firstLine="1034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0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000431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635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left="1416" w:firstLine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7/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lang w:eastAsia="pt-BR"/>
        </w:rPr>
      </w:pPr>
      <w:r>
        <w:rPr/>
        <w:t xml:space="preserve">1. </w:t>
      </w:r>
      <w:r>
        <w:rPr>
          <w:u w:val="single"/>
        </w:rPr>
        <w:t xml:space="preserve">OBJETO: </w:t>
      </w:r>
      <w:r>
        <w:rPr/>
        <w:t xml:space="preserve"> </w:t>
      </w:r>
      <w:r>
        <w:rPr>
          <w:rFonts w:eastAsia="Times New Roman"/>
          <w:lang w:eastAsia="pt-BR"/>
        </w:rPr>
        <w:t>contratação de empresa especializada na prestação de serviço de Buffet para 250 (duzentos e cinquenta pessoas).</w:t>
      </w:r>
    </w:p>
    <w:p>
      <w:pPr>
        <w:pStyle w:val="Normal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 xml:space="preserve">JUSTIFICATIVA: </w:t>
      </w:r>
    </w:p>
    <w:p>
      <w:pPr>
        <w:pStyle w:val="Normal"/>
        <w:spacing w:lineRule="auto" w:line="276"/>
        <w:jc w:val="both"/>
        <w:rPr/>
      </w:pPr>
      <w:r>
        <w:rPr/>
        <w:t>2.1- O evento em questão tem o objetivo de fortalecer os vínculos familiares através da formalização da união de pessoas que compõem o núcleo familiar, assistidas pelos Centros de Referências da Assistência Social – CRAS, através do serviço de convivência e fortalecimentos de vínculos, promovendo aumento da autoestima, valorização da família como núcleo da sociedade e fortalecimento da dignidade humana e da cidad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u w:val="single"/>
        </w:rPr>
        <w:t xml:space="preserve">FORMA DE PRESTAÇÃO DOS SERVIÇOS: </w:t>
      </w:r>
      <w:r>
        <w:rPr/>
        <w:t>Os serviços serão executados conforme discriminado abaixo:</w:t>
      </w:r>
    </w:p>
    <w:p>
      <w:pPr>
        <w:pStyle w:val="Normal"/>
        <w:spacing w:lineRule="auto" w:line="276"/>
        <w:jc w:val="both"/>
        <w:rPr/>
      </w:pPr>
      <w:r>
        <w:rPr/>
        <w:t>3.1- A contratada deverá executar o serviço utilizando-se de produtos, materiais, equipamentos e utensílios necessários à perfeita execução contratual, conforme disposto neste Termo de Referência.</w:t>
      </w:r>
    </w:p>
    <w:p>
      <w:pPr>
        <w:pStyle w:val="Normal"/>
        <w:spacing w:lineRule="auto" w:line="276"/>
        <w:jc w:val="both"/>
        <w:rPr/>
      </w:pPr>
      <w:r>
        <w:rPr/>
        <w:t>3.2- A contratada deverá dispor de profissionais capacitados para a execução dos serviços de modo a assegurar a garantia do mesmo.</w:t>
      </w:r>
    </w:p>
    <w:p>
      <w:pPr>
        <w:pStyle w:val="Normal"/>
        <w:spacing w:lineRule="auto" w:line="276"/>
        <w:jc w:val="both"/>
        <w:rPr/>
      </w:pPr>
      <w:r>
        <w:rPr/>
        <w:t>3.3- O prazo para a execução do serviço será a partir da emissão da Ordem de Início do Serviço, até o dia 25/10/2019.</w:t>
      </w:r>
    </w:p>
    <w:p>
      <w:pPr>
        <w:pStyle w:val="Normal"/>
        <w:spacing w:lineRule="auto" w:line="276"/>
        <w:jc w:val="both"/>
        <w:rPr/>
      </w:pPr>
      <w:r>
        <w:rPr/>
        <w:t xml:space="preserve">3.4- O seguinte material deverá ser utilizado na decoração, fornecido pela empresa contratada, na cor “ </w:t>
      </w:r>
      <w:r>
        <w:rPr>
          <w:i/>
        </w:rPr>
        <w:t>marsala e rosa”</w:t>
      </w:r>
      <w:r>
        <w:rPr/>
        <w:t xml:space="preserve"> ( vinho e rosa claro):</w:t>
      </w:r>
    </w:p>
    <w:p>
      <w:pPr>
        <w:pStyle w:val="Normal"/>
        <w:spacing w:lineRule="auto" w:line="276"/>
        <w:jc w:val="both"/>
        <w:rPr/>
      </w:pPr>
      <w:r>
        <w:rPr/>
        <w:t>Painel decorativo, mesa para bolo (01), mesas para doces (02), arranjos naturais p/ decoração (04),  tapete para cerimônia (01) na cor vermelha, arranjos para o corredor de entrada dos noivos na extensão do tapete (10, sendo 05 de cada lado, c/ suporte), montagem de salinha c/ puffs, tapete e namoradeira (para fotos), bolo “fake” (01)</w:t>
      </w:r>
    </w:p>
    <w:p>
      <w:pPr>
        <w:pStyle w:val="Normal"/>
        <w:spacing w:lineRule="auto" w:line="276"/>
        <w:jc w:val="both"/>
        <w:rPr/>
      </w:pPr>
      <w:r>
        <w:rPr/>
        <w:t>3.5- Para o serviço de buffet deverá ser confeccionado/disponibilizado:</w:t>
      </w:r>
    </w:p>
    <w:p>
      <w:pPr>
        <w:pStyle w:val="Normal"/>
        <w:spacing w:lineRule="auto" w:line="276"/>
        <w:jc w:val="both"/>
        <w:rPr/>
      </w:pPr>
      <w:r>
        <w:rPr/>
        <w:t>Bolo de corte e uma torta salgada p/ 250 pessoas e docinhos, c/ disponibilização de garçons (06) e materiais descartáveis (prato, garfo, copos 200 ml e guardanapos), bandejas e jarras de vidro p/ servir bebidas: refrigerante, suco e água (p/ 250 pessoas)</w:t>
      </w:r>
    </w:p>
    <w:p>
      <w:pPr>
        <w:pStyle w:val="Normal"/>
        <w:spacing w:lineRule="auto" w:line="276"/>
        <w:jc w:val="both"/>
        <w:rPr/>
      </w:pPr>
      <w:r>
        <w:rPr/>
        <w:t>3.5- O evento poderá sofrer atraso com a consequente modificação do horário ou da data para execução do serviço.</w:t>
      </w:r>
    </w:p>
    <w:p>
      <w:pPr>
        <w:pStyle w:val="Normal"/>
        <w:spacing w:lineRule="auto" w:line="276"/>
        <w:jc w:val="both"/>
        <w:rPr/>
      </w:pPr>
      <w:r>
        <w:rPr/>
        <w:t>3.6- A contratante se obriga a disponibilizar o espaço do evento 12 horas antes para que a empresa vencedora  possa  se apresentar no local determinado com toda infraestrutura necessária para execução do trabalho a que foi contactada, com antecedência mínima de 03 (três) horas antes do horário marcado para o início do evento.</w:t>
      </w:r>
    </w:p>
    <w:p>
      <w:pPr>
        <w:pStyle w:val="Normal"/>
        <w:spacing w:lineRule="auto" w:line="276"/>
        <w:jc w:val="both"/>
        <w:rPr/>
      </w:pPr>
      <w:r>
        <w:rPr/>
        <w:t xml:space="preserve">3.7- Os doces e bolo deverão ser servidos de forma correspondente ao número de participantes/convidados, ou seja, em quantidade por pessoa durante o evento de: </w:t>
      </w:r>
    </w:p>
    <w:p>
      <w:pPr>
        <w:pStyle w:val="Normal"/>
        <w:spacing w:lineRule="auto" w:line="276"/>
        <w:jc w:val="both"/>
        <w:rPr/>
      </w:pPr>
      <w:r>
        <w:rPr/>
        <w:t>- 04 doces / pessoa;</w:t>
      </w:r>
    </w:p>
    <w:p>
      <w:pPr>
        <w:pStyle w:val="Normal"/>
        <w:spacing w:lineRule="auto" w:line="276"/>
        <w:jc w:val="both"/>
        <w:rPr/>
      </w:pPr>
      <w:r>
        <w:rPr/>
        <w:t>- 600 ml líquido /pessoa;</w:t>
      </w:r>
    </w:p>
    <w:p>
      <w:pPr>
        <w:pStyle w:val="Normal"/>
        <w:spacing w:lineRule="auto" w:line="276"/>
        <w:jc w:val="both"/>
        <w:rPr/>
      </w:pPr>
      <w:r>
        <w:rPr/>
        <w:t>- 01 fatia de bolo / pessoa.</w:t>
      </w:r>
    </w:p>
    <w:p>
      <w:pPr>
        <w:pStyle w:val="Normal"/>
        <w:spacing w:lineRule="auto" w:line="276"/>
        <w:jc w:val="both"/>
        <w:rPr/>
      </w:pPr>
      <w:r>
        <w:rPr/>
        <w:t>- 01 fatia de torta / pessoa.</w:t>
      </w:r>
    </w:p>
    <w:p>
      <w:pPr>
        <w:pStyle w:val="Normal"/>
        <w:spacing w:lineRule="auto" w:line="276"/>
        <w:jc w:val="both"/>
        <w:rPr/>
      </w:pPr>
      <w:r>
        <w:rPr/>
        <w:t>3.8 -  A empresa contratada deverá confeccionar um bolo de corte para 250 pessoas, com massa de pão de ló e recheio de doce de leite e côco; uma torta salgada com massa de pão de forma e recheio predominante de frango, com camada de agridoce e outros recheios, para 250 pessoas; 1.000 doces, sendo 250 brigadeiros, 250 beijinhos, 250 casadinhos e 250 olho de sogra; e fornecer as bebidas (refrigerantes de sabores diversos, sucos de sabores diversos e água) na proporção de 600 ml por pessoa (estimativa de 250 pessoas).</w:t>
      </w:r>
    </w:p>
    <w:p>
      <w:pPr>
        <w:pStyle w:val="Normal"/>
        <w:spacing w:lineRule="auto" w:line="276"/>
        <w:jc w:val="both"/>
        <w:rPr/>
      </w:pPr>
      <w:r>
        <w:rPr/>
        <w:t>3.9-  A empresa contratada deverá disponibilizar um tapete de entrada (cor a combinar) do tamanho necessário ao local onde ocorrerá o evento (largura e comprimento) e também 100 “fantasminhas” (capa) para cadeiras plásticas, na cor branca.</w:t>
      </w:r>
    </w:p>
    <w:p>
      <w:pPr>
        <w:pStyle w:val="Normal"/>
        <w:spacing w:lineRule="auto" w:line="276"/>
        <w:jc w:val="both"/>
        <w:rPr/>
      </w:pPr>
      <w:r>
        <w:rPr/>
        <w:t>3.10- A empresa contratada deverá disponibilizar um profissional de som, com aparelhagem específica (caixas e mesa de som) para execução de música ambiente, e microfones sem fio (02) para realização da cerimônia</w:t>
      </w:r>
    </w:p>
    <w:p>
      <w:pPr>
        <w:pStyle w:val="Normal"/>
        <w:spacing w:lineRule="auto" w:line="276"/>
        <w:jc w:val="both"/>
        <w:rPr/>
      </w:pPr>
      <w:r>
        <w:rPr/>
        <w:t>3.11- A empresa contratada será convidada a visitar o local do evento junto com a Comissão Organizadora afim de fazer as medições necessárias para o tapete e disposição do painel decorativo, mesa do bolo e arranjos florais, entre outros utensílios decorativos.</w:t>
      </w:r>
    </w:p>
    <w:p>
      <w:pPr>
        <w:pStyle w:val="Normal"/>
        <w:spacing w:lineRule="auto" w:line="276"/>
        <w:jc w:val="both"/>
        <w:rPr/>
      </w:pPr>
      <w:r>
        <w:rPr/>
        <w:t xml:space="preserve">3.12- O local de realização do evento será no Centro Recreativo Gaivota na Avenida Aeronaval s/nº, situado no Bairro São José, São Pedro da Aldeia/RJ, podendo em último caso, ser transferido para outro local por motivo de força maior. </w:t>
      </w:r>
    </w:p>
    <w:p>
      <w:pPr>
        <w:pStyle w:val="Normal"/>
        <w:spacing w:lineRule="auto" w:line="276"/>
        <w:jc w:val="both"/>
        <w:rPr/>
      </w:pPr>
      <w:r>
        <w:rPr/>
        <w:t>3.13-  A previsão para realização do evento é dia 25 de outubro de 2019, às 13h, podendo sofrer alguma alteração a pedido do Cartório de Registro Civil, da Defensoria Pública ou outro órgão parceir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/>
        <w:t>4.2- Fornecer os materiais e equipamentos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/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/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/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/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/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/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/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/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 xml:space="preserve">CONTROLE DA EXECUÇÃO: </w:t>
      </w:r>
    </w:p>
    <w:p>
      <w:pPr>
        <w:pStyle w:val="Normal"/>
        <w:spacing w:lineRule="auto" w:line="276"/>
        <w:jc w:val="both"/>
        <w:rPr/>
      </w:pPr>
      <w:r>
        <w:rPr/>
        <w:t xml:space="preserve">7.1- A fiscalização da contratação será exercida por um representante desta secretaria, ao qual competirá dirimir as dúvidas que surgirem no curso da execução do contrato, e de tudo dará ciência à secretar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>
          <w:u w:val="single"/>
        </w:rPr>
        <w:t>DAS INFRAÇÕES E DAS SANÇÕES ADMINISTRATIVAS</w:t>
      </w:r>
      <w:r>
        <w:rPr/>
        <w:t>: O licitante que falhar ou fraudar na execução do objeto licitado, sofrerá as infrações e sanções descritas no edital deste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CONDIÇÕES DE PAGAMENTO</w:t>
      </w:r>
      <w:r>
        <w:rPr/>
        <w:t>:  Após a execução do serviço, a contratada deverá emitir Nota Fiscal para ser paga de mod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0. AVALIAÇÃO DO CUSTO: </w:t>
      </w:r>
      <w:r>
        <w:rPr/>
        <w:t xml:space="preserve"> O custo estimado global da presente contratação será a proposta mais vantajosa para a Admini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1. CLASSIFICAÇÃO ORÇAMENTÁRIA: </w:t>
      </w:r>
      <w:r>
        <w:rPr/>
        <w:t>A presente despesa correrá a conta do Fundo Municipal de Assistência Social (FMAS) através da seguinte Dotação Orçamentá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otação Orçamentária 3390399900 – OUTROS SERVIÇOS DE TERCEIROS P. JURÍDICA - Programa de Trabalho 08.244.047.2.144 “Proteção Social Básica”, </w:t>
      </w:r>
      <w:r>
        <w:rPr>
          <w:b/>
        </w:rPr>
        <w:t>Ficha 1653 -</w:t>
      </w:r>
      <w:r>
        <w:rPr/>
        <w:t xml:space="preserve"> Fonte de Recursos Vinculado (Federal / BL PSB FNAS)  – B. Brasil  – Agência 2657-3 – c/c nº  36.129-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ão Pedro da Aldeia, 12 de setembro 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Aprovo em, 12/09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PauloCompras</cp:lastModifiedBy>
  <cp:lastPrinted>2019-09-06T16:48:00Z</cp:lastPrinted>
  <dcterms:modified xsi:type="dcterms:W3CDTF">2019-09-13T13:00:00Z</dcterms:modified>
  <cp:revision>118</cp:revision>
  <dc:subject/>
  <dc:title>PREFEITURA MUNICIPAL DE SÃO PEDRO DA ALDEIA</dc:title>
</cp:coreProperties>
</file>