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ind w:left="-142" w:hanging="0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 xml:space="preserve">Aquisição de coletes balísticos nível II-A e capas para coletes balísticos nível II - A para a Guarda Municipal de São Pedro da Aldeia. </w:t>
      </w:r>
    </w:p>
    <w:p>
      <w:pPr>
        <w:pStyle w:val="Normal"/>
        <w:tabs>
          <w:tab w:val="clear" w:pos="709"/>
          <w:tab w:val="left" w:pos="3525" w:leader="none"/>
        </w:tabs>
        <w:ind w:left="-142" w:hanging="0"/>
        <w:jc w:val="both"/>
        <w:rPr>
          <w:szCs w:val="32"/>
        </w:rPr>
      </w:pPr>
      <w:r>
        <w:rPr>
          <w:szCs w:val="32"/>
        </w:rPr>
        <w:tab/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color w:val="FF0000"/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A presente solicitação está alinhada com o planejamento da Secretaria de Segurança e Ordem Pública no tocante à incolumidade física dos agentes, assim como, melhores condições de trabalho. </w:t>
      </w:r>
    </w:p>
    <w:p>
      <w:pPr>
        <w:pStyle w:val="Normal"/>
        <w:ind w:hanging="142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4"/>
        </w:numPr>
        <w:ind w:left="142" w:hanging="361"/>
        <w:jc w:val="both"/>
        <w:rPr>
          <w:b/>
          <w:b/>
          <w:szCs w:val="32"/>
        </w:rPr>
      </w:pPr>
      <w:r>
        <w:rPr>
          <w:b/>
          <w:szCs w:val="32"/>
        </w:rPr>
        <w:t>MÉTODOS E ESTRATÉGIAS DE SUPRIMENTOS:</w:t>
      </w:r>
    </w:p>
    <w:p>
      <w:pPr>
        <w:pStyle w:val="Normal"/>
        <w:ind w:left="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O referido material deverá ser entregue conforme especificação na proposta de orçamento de vendas emitida pelo fornecedor, na Coordenadoria de Almoxarifado e Patrimônio, órgão da Secretaria de Administração, onde será armazenado atendendo às exigências necessárias e só deverá ser retirada daquele setor através de guia de Requisição de Material.</w:t>
      </w:r>
    </w:p>
    <w:p>
      <w:pPr>
        <w:pStyle w:val="Normal"/>
        <w:jc w:val="both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  <w:szCs w:val="32"/>
        </w:rPr>
      </w:pPr>
      <w:r>
        <w:rPr>
          <w:b/>
          <w:szCs w:val="32"/>
        </w:rPr>
        <w:t xml:space="preserve">CONDIÇÕES DE GUARDA E ARMAZENAMENTO: </w:t>
      </w:r>
    </w:p>
    <w:p>
      <w:pPr>
        <w:pStyle w:val="Normal"/>
        <w:ind w:left="-14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</w:t>
      </w:r>
      <w:r>
        <w:rPr>
          <w:sz w:val="22"/>
          <w:szCs w:val="32"/>
        </w:rPr>
        <w:t xml:space="preserve">O referido material deverá ser entregue conforme especificação na proposta de orçamento de vendas emitida pelo fornecedor, na Coordenadoria de Almoxarifado e Patrimônio, órgão da Secretaria de Administração, </w:t>
      </w:r>
      <w:r>
        <w:rPr>
          <w:szCs w:val="32"/>
        </w:rPr>
        <w:t>no endereço Rua Agenor Beltrão nº 259 - Porto da Aldeia – São Pedro da Aldeia – RJ, no horário das 10:00 às 16:00 horas, de segunda a sexta-feira,</w:t>
      </w:r>
      <w:r>
        <w:rPr>
          <w:sz w:val="22"/>
          <w:szCs w:val="32"/>
        </w:rPr>
        <w:t xml:space="preserve"> onde será armazenado atendendo às exigências necessárias e só deverá ser retirada daquele setor através da guia de requisição de Material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numPr>
          <w:ilvl w:val="0"/>
          <w:numId w:val="4"/>
        </w:numPr>
        <w:ind w:left="142" w:right="-57" w:hanging="284"/>
        <w:jc w:val="both"/>
        <w:rPr/>
      </w:pP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 xml:space="preserve">          </w:t>
      </w:r>
      <w:r>
        <w:rPr>
          <w:bCs/>
        </w:rPr>
        <w:t xml:space="preserve">Tendo em vista ser a primeira aquisição de Coletes Balísticos a ser realizada pela Secretaria de Segurança e Ordem Pública para a Guarda Municipal de São Pedro da Aldeia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33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66"/>
        <w:gridCol w:w="3070"/>
        <w:gridCol w:w="1725"/>
      </w:tblGrid>
      <w:tr>
        <w:trPr>
          <w:trHeight w:val="51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or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2970" w:leader="none"/>
                <w:tab w:val="center" w:pos="3843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to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2970" w:leader="none"/>
                <w:tab w:val="center" w:pos="3843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visão 2019</w:t>
            </w:r>
          </w:p>
        </w:tc>
      </w:tr>
      <w:tr>
        <w:trPr>
          <w:trHeight w:val="512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IA DE SEGURANÇA E ORDEM PÚBLICA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LETES BALISTICOS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ÍVEL II-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 Light" w:cs="Calibri Light"/>
              </w:rPr>
              <w:t xml:space="preserve">    </w:t>
            </w:r>
            <w:r>
              <w:rPr>
                <w:b/>
              </w:rPr>
              <w:t>TAMANHOS MASCULINO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center" w:pos="2514" w:leader="none"/>
                <w:tab w:val="left" w:pos="327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center" w:pos="2514" w:leader="none"/>
                <w:tab w:val="left" w:pos="327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center" w:pos="2514" w:leader="none"/>
                <w:tab w:val="left" w:pos="327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lineRule="auto" w:line="276" w:before="24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IA DE SEGURANÇA E ORDEM PÚBLICA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PAS PARA COLETES BALISTICOS NIVEL II-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MANHOS MASCULINO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190" w:leader="none"/>
                <w:tab w:val="left" w:pos="1800" w:leader="none"/>
                <w:tab w:val="right" w:pos="238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05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tbl>
      <w:tblPr>
        <w:tblW w:w="92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68"/>
        <w:gridCol w:w="2870"/>
        <w:gridCol w:w="1847"/>
      </w:tblGrid>
      <w:tr>
        <w:trPr>
          <w:trHeight w:val="521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tor</w:t>
            </w:r>
          </w:p>
          <w:p>
            <w:pPr>
              <w:pStyle w:val="Normal"/>
              <w:ind w:left="589" w:hanging="58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to</w:t>
            </w:r>
          </w:p>
        </w:tc>
        <w:tc>
          <w:tcPr>
            <w:tcW w:w="47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ind w:right="-4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visão 2019</w:t>
            </w:r>
          </w:p>
        </w:tc>
      </w:tr>
      <w:tr>
        <w:trPr>
          <w:trHeight w:val="521" w:hRule="atLeast"/>
        </w:trPr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IA DE SEGURANÇA E ORDEM PÚBLICA.</w:t>
            </w:r>
          </w:p>
        </w:tc>
        <w:tc>
          <w:tcPr>
            <w:tcW w:w="2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LETES BALISTICOS </w:t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VEL II-A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MANHOS FEMININOS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pacing w:lineRule="auto" w:line="276"/>
              <w:ind w:right="-1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2512" w:leader="none"/>
                <w:tab w:val="left" w:pos="3435" w:leader="none"/>
                <w:tab w:val="left" w:pos="406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12" w:leader="none"/>
                <w:tab w:val="left" w:pos="3435" w:leader="none"/>
                <w:tab w:val="left" w:pos="406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12" w:leader="none"/>
                <w:tab w:val="left" w:pos="3435" w:leader="none"/>
                <w:tab w:val="left" w:pos="40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PAS PARA COLETES BALÍSTICOS NIVEL II-A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MANHOS FEMININOS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IDADE</w:t>
            </w:r>
          </w:p>
        </w:tc>
      </w:tr>
      <w:tr>
        <w:trPr>
          <w:trHeight w:val="244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lang w:eastAsia="ar-SA"/>
        </w:rPr>
      </w:pPr>
      <w:r>
        <w:rPr>
          <w:b/>
          <w:lang w:eastAsia="ar-SA"/>
        </w:rPr>
        <w:t>DESTINAÇÃO DOS BENS:</w:t>
      </w:r>
    </w:p>
    <w:p>
      <w:pPr>
        <w:pStyle w:val="Normal"/>
        <w:ind w:left="-142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240" w:after="0"/>
        <w:ind w:left="-142" w:hanging="0"/>
        <w:jc w:val="both"/>
        <w:rPr>
          <w:color w:val="FF0000"/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 xml:space="preserve">A aquisição de coletes balísticos se faz necessária para proteção dos agentes que estão expostos às mais variadas situações no dia a dia, nas operações de fiscalização e ordenamento de trânsito, nos grandes eventos realizados no município, como também na execução de serviços em área de risco.  </w:t>
      </w:r>
    </w:p>
    <w:p>
      <w:pPr>
        <w:pStyle w:val="Normal"/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 xml:space="preserve">Os </w:t>
      </w:r>
      <w:r>
        <w:rPr>
          <w:b/>
          <w:lang w:eastAsia="ar-SA"/>
        </w:rPr>
        <w:t>COLETES DE PROTEÇÃO BALÍSTICAS</w:t>
      </w:r>
      <w:r>
        <w:rPr>
          <w:lang w:eastAsia="ar-SA"/>
        </w:rPr>
        <w:t xml:space="preserve"> deverão ser de resistência mínima em nível II-A conforme Norma NIJ Standard 0101.04; de modelo ostensivo masculino e preferencialmente feminino, confeccionado em 100% aramida para os painéis balísticos dorsais e frontais, de forma que toda a área vital acima da cintura e abaixo do pescoço fiquem protegidas.</w:t>
      </w:r>
    </w:p>
    <w:p>
      <w:pPr>
        <w:pStyle w:val="Normal"/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Não serão aceitos materiais híbridos, misto, com composição em poliéster ou com placa antitrauma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b/>
          <w:lang w:eastAsia="ar-SA"/>
        </w:rPr>
        <w:t xml:space="preserve"> </w:t>
      </w:r>
      <w:r>
        <w:rPr>
          <w:lang w:eastAsia="ar-SA"/>
        </w:rPr>
        <w:t>Deverá ser confeccionado em material de qualidade, que oferece a proteção balística exigida, agindo não somente na paralisação da trajetória do projétil impactado contra o colete, mas também na absorção das ondas de choque resultantes (trauma). De acordo com o RETEX (Relatório Técnico Experimental) emitido pelo Exército Brasileiro. Contendo fixada na primeira camada, uma etiqueta com numeração e lote e de série, usuário, marca, modelo, tamanho, data de fabricação e de validade, resistente à fricção ou à ação de líquidos/suor, com tinta garantidamente indelével, pelo prazo mínimo de 06 (seis) anos. Estes painéis balísticos deverão ser recobertos por uma capa interna confeccionada em nylon resinado de alta qualidade, a fim de proteger de diversos fatores tais como: umidade água de chuva, suor do corpo do usuário, imersões, com fechamento em costura reta e overloque, ultrassom ou termofusão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lang w:eastAsia="ar-SA"/>
        </w:rPr>
        <w:t xml:space="preserve">As </w:t>
      </w:r>
      <w:r>
        <w:rPr>
          <w:b/>
          <w:lang w:eastAsia="ar-SA"/>
        </w:rPr>
        <w:t xml:space="preserve">CAPAS EXTERNAS </w:t>
      </w:r>
      <w:r>
        <w:rPr>
          <w:lang w:eastAsia="ar-SA"/>
        </w:rPr>
        <w:t>são confeccionadas em Rip Stop (tecido original, não serão aceitos tecidos genéricos) na cor azul noite. Pantone 194011 código da cor 2112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As capas deverão possuir regulagem para ajustes e fixação ao corpo do usuário nas laterais abdominais e sobre os ombros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lang w:eastAsia="ar-SA"/>
        </w:rPr>
        <w:t>As tiras confeccionadas em alta qualidade, com suas extremidades em velcro. A CAPA EXTERNA frontal deverá possuir o logotipo da corporação, em bordado posicionado na altura do peito esquerdo abaixo do ombro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lang w:eastAsia="ar-SA"/>
        </w:rPr>
        <w:t xml:space="preserve">O fechamento na lateral do colete deverá ser em aba com três tiras de velcros. Na parte interna da capa deverá ser no tecido </w:t>
      </w:r>
      <w:r>
        <w:rPr>
          <w:color w:val="000000"/>
          <w:lang w:eastAsia="ar-SA"/>
        </w:rPr>
        <w:t>com gerenciamento térmico</w:t>
      </w:r>
      <w:r>
        <w:rPr>
          <w:lang w:eastAsia="ar-SA"/>
        </w:rPr>
        <w:t xml:space="preserve"> na cor azul marinho noite. 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A capa dorsal, em sua parte superior, deverá conter alça de resgate com reforço interno em corda de nylon de 10 mm de diâmetro costurada à alça e capa, nas extremidades, por travete em ´´X``, triplo, confeccionada com mesmo tecido e propriedades da capa, em fino acabamento em sem proporcionar desconforto ou apresentar prejuízo visual ao conjunto de proteção balística, sendo sua visualização discreta e simetricamente proporcional à largura superior da capa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A alça de resgate deverá suportar, sem desfiamento, soltura, ruptura de costura ou rasgos, no mínimo, 120 kg de arrasto. Acompanhando 01 (uma) capa sobressalente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lang w:eastAsia="ar-SA"/>
        </w:rPr>
        <w:t xml:space="preserve">As </w:t>
      </w:r>
      <w:r>
        <w:rPr>
          <w:b/>
          <w:lang w:eastAsia="ar-SA"/>
        </w:rPr>
        <w:t xml:space="preserve">MEDIDAS DO PAINEL BALÍSTICO </w:t>
      </w:r>
      <w:r>
        <w:rPr>
          <w:lang w:eastAsia="ar-SA"/>
        </w:rPr>
        <w:t>deverão obedecer aos padrões SENASP para o modelo masculino e preferencialmente feminino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A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aplicação da </w:t>
      </w:r>
      <w:r>
        <w:rPr>
          <w:b/>
          <w:lang w:eastAsia="ar-SA"/>
        </w:rPr>
        <w:t>LOGOMARCA DA GUARDA</w:t>
      </w:r>
      <w:r>
        <w:rPr>
          <w:lang w:eastAsia="ar-SA"/>
        </w:rPr>
        <w:t xml:space="preserve"> </w:t>
      </w:r>
      <w:r>
        <w:rPr>
          <w:b/>
          <w:lang w:eastAsia="ar-SA"/>
        </w:rPr>
        <w:t xml:space="preserve">MUNICIPAL </w:t>
      </w:r>
      <w:r>
        <w:rPr>
          <w:lang w:eastAsia="ar-SA"/>
        </w:rPr>
        <w:t>deverá conter tarjeta e bordado dorsal, vistas externas, dos coletes balísticos tipo ostensivo masculinos e preferencialmente femininos, deverá atender as seguintes características: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>Bordado frontal: tipo distintivo, aplicada na parte superior frontal, na altura do peito, lado esquerdo, utilizando bordado na cor do logo abaixo relacionado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 xml:space="preserve">Tarjeta de identificação: velcro fêmea embaixo, aplicada na parte direita do colete.   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lang w:eastAsia="ar-SA"/>
        </w:rPr>
        <w:t>Bordado dorsal: Guarda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Municipal reto na cor amarelo ouro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b/>
          <w:lang w:eastAsia="ar-SA"/>
        </w:rPr>
        <w:t>A GARANTIA DAS CAPAS EXTERNAS</w:t>
      </w:r>
      <w:r>
        <w:rPr>
          <w:lang w:eastAsia="ar-SA"/>
        </w:rPr>
        <w:t xml:space="preserve"> deverá possuir garantia total pelo prazo de, no mínimo, 01 (um) ano contra defeitos de fabricação ou de matéria-prima dos componentes, contados a partir da data do recebimento dos coletes, de forma definitiva, pela administração, desde que seguidas as recomendações do fabricante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/>
      </w:pPr>
      <w:r>
        <w:rPr>
          <w:b/>
          <w:lang w:eastAsia="ar-SA"/>
        </w:rPr>
        <w:t>A GARANTIA AO CONJUNTO DO PAINEL BALÍSTICO</w:t>
      </w:r>
      <w:r>
        <w:rPr>
          <w:lang w:eastAsia="ar-SA"/>
        </w:rPr>
        <w:t>, incluídos invólucro e etiqueta de identificação, pelo prazo mínimo de 06 (seis) anos, contados a partir da data do recebimento dos coletes, de forma definitiva, pela administração, desde que seguidas às recomendações do fabricante.</w:t>
      </w:r>
    </w:p>
    <w:p>
      <w:pPr>
        <w:pStyle w:val="Normal"/>
        <w:tabs>
          <w:tab w:val="clear" w:pos="709"/>
          <w:tab w:val="left" w:pos="3330" w:leader="none"/>
        </w:tabs>
        <w:spacing w:before="240" w:after="0"/>
        <w:ind w:left="-142" w:hanging="0"/>
        <w:jc w:val="both"/>
        <w:rPr>
          <w:lang w:eastAsia="ar-SA"/>
        </w:rPr>
      </w:pPr>
      <w:r>
        <w:rPr>
          <w:lang w:eastAsia="ar-SA"/>
        </w:rPr>
        <w:t xml:space="preserve">As empresas participantes deverão apresentar </w:t>
      </w:r>
      <w:r>
        <w:rPr>
          <w:b/>
          <w:lang w:eastAsia="ar-SA"/>
        </w:rPr>
        <w:t>DOCUMENTAÇÃO OBRIGATÓRIA,</w:t>
      </w:r>
      <w:r>
        <w:rPr>
          <w:lang w:eastAsia="ar-SA"/>
        </w:rPr>
        <w:t xml:space="preserve"> a seguir:</w:t>
      </w:r>
    </w:p>
    <w:p>
      <w:pPr>
        <w:pStyle w:val="Normal"/>
        <w:numPr>
          <w:ilvl w:val="0"/>
          <w:numId w:val="5"/>
        </w:numPr>
        <w:spacing w:before="240" w:after="0"/>
        <w:ind w:left="142" w:hanging="284"/>
        <w:jc w:val="both"/>
        <w:rPr>
          <w:lang w:eastAsia="ar-SA"/>
        </w:rPr>
      </w:pPr>
      <w:r>
        <w:rPr>
          <w:lang w:eastAsia="ar-SA"/>
        </w:rPr>
        <w:t>RAT (Relatório de Avaliação Técnica) e RETEX (Relatório Técnico Experimental) específicos do objeto ofertado, emitidos pelo Ministério da Defesa – Exército Brasileiro</w:t>
      </w:r>
    </w:p>
    <w:p>
      <w:pPr>
        <w:pStyle w:val="Normal"/>
        <w:numPr>
          <w:ilvl w:val="0"/>
          <w:numId w:val="5"/>
        </w:numPr>
        <w:spacing w:before="240" w:after="0"/>
        <w:ind w:left="142" w:hanging="284"/>
        <w:jc w:val="both"/>
        <w:rPr>
          <w:lang w:eastAsia="ar-SA"/>
        </w:rPr>
      </w:pPr>
      <w:r>
        <w:rPr>
          <w:lang w:eastAsia="ar-SA"/>
        </w:rPr>
        <w:t>Título de Registro, se for fabricante ou o Certificado de Registro, se comerciante, do objeto Colete Balístico, ambos expedidos pelo Exército Brasileiro.</w:t>
      </w:r>
    </w:p>
    <w:p>
      <w:pPr>
        <w:pStyle w:val="Normal"/>
        <w:numPr>
          <w:ilvl w:val="0"/>
          <w:numId w:val="5"/>
        </w:numPr>
        <w:spacing w:before="240" w:after="0"/>
        <w:ind w:left="142" w:hanging="284"/>
        <w:jc w:val="both"/>
        <w:rPr>
          <w:lang w:eastAsia="ar-SA"/>
        </w:rPr>
      </w:pPr>
      <w:r>
        <w:rPr>
          <w:lang w:eastAsia="ar-SA"/>
        </w:rPr>
        <w:t>Garantia dos coletes e a validade dos painéis de proteção balísticas de, no mínimo, 06 (seis) anos, sendo esta informação deverá constar da etiqueta de identificação de todos os coletes.</w:t>
      </w:r>
    </w:p>
    <w:p>
      <w:pPr>
        <w:pStyle w:val="Normal"/>
        <w:numPr>
          <w:ilvl w:val="0"/>
          <w:numId w:val="5"/>
        </w:numPr>
        <w:spacing w:before="240" w:after="0"/>
        <w:ind w:left="142" w:hanging="284"/>
        <w:jc w:val="both"/>
        <w:rPr>
          <w:lang w:eastAsia="ar-SA"/>
        </w:rPr>
      </w:pPr>
      <w:r>
        <w:rPr>
          <w:lang w:eastAsia="ar-SA"/>
        </w:rPr>
        <w:t>Laudo da capa externa e interna. Os laudos deverão ser emitidos pelo IPT ou por laboratório acreditado pelo SATRA, com data da emissão inferior a 12 (doze) meses, nas seguintes Normas:</w:t>
      </w:r>
    </w:p>
    <w:p>
      <w:pPr>
        <w:pStyle w:val="Normal"/>
        <w:rPr/>
      </w:pPr>
      <w:r>
        <w:rPr/>
        <w:t>Capas internas - ISO 5084 / ASTM D 2261:2013 / ABNT NBR 10591:2008 / ASTM D 3884:2009 / BS EM 25978:1993 / AATCC TEST METHOD 147:2016</w:t>
      </w:r>
    </w:p>
    <w:p>
      <w:pPr>
        <w:pStyle w:val="Normal"/>
        <w:rPr/>
      </w:pPr>
      <w:r>
        <w:rPr/>
        <w:t>Tecido com gerenciamento térmico – ISO 5084 / ASTM D 2261:2013 / ABNT NBR 10591:2008 / ASTM D 3884:2009 / BS EN25978:1993 / ISO 11357-3:2011</w:t>
      </w:r>
    </w:p>
    <w:p>
      <w:pPr>
        <w:pStyle w:val="Normal"/>
        <w:rPr/>
      </w:pPr>
      <w:r>
        <w:rPr/>
        <w:t xml:space="preserve">Para o tecido ripstop - ISO 5084 / ASTM D 2261:2013 / ABNT NBR 10591:2008 / ASTM D 3884:2009 / BS EM 25978:1993 </w:t>
      </w:r>
    </w:p>
    <w:p>
      <w:pPr>
        <w:pStyle w:val="Normal"/>
        <w:spacing w:before="240" w:after="0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240" w:after="0"/>
        <w:ind w:left="142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AMOSTRAS</w:t>
      </w:r>
    </w:p>
    <w:p>
      <w:pPr>
        <w:pStyle w:val="Normal"/>
        <w:spacing w:before="240" w:after="0"/>
        <w:ind w:left="-142" w:hanging="0"/>
        <w:jc w:val="both"/>
        <w:rPr/>
      </w:pPr>
      <w:r>
        <w:rPr>
          <w:lang w:eastAsia="ar-SA"/>
        </w:rPr>
        <w:t>A empresa vencedora do processo licitatório deverá apresentar uma amostra de cada tamanho dos coletes a prova de balas, para análise e parecer da Guarda Municipal no prazo de 10 (dez) dias.</w:t>
      </w:r>
    </w:p>
    <w:p>
      <w:pPr>
        <w:pStyle w:val="Normal"/>
        <w:spacing w:before="240" w:after="0"/>
        <w:ind w:left="-142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1815" w:leader="none"/>
          <w:tab w:val="center" w:pos="4677" w:leader="none"/>
        </w:tabs>
        <w:jc w:val="both"/>
        <w:rPr>
          <w:szCs w:val="32"/>
        </w:rPr>
      </w:pPr>
      <w:r>
        <w:rPr>
          <w:szCs w:val="32"/>
        </w:rPr>
        <w:tab/>
        <w:tab/>
      </w:r>
    </w:p>
    <w:p>
      <w:pPr>
        <w:pStyle w:val="Normal"/>
        <w:numPr>
          <w:ilvl w:val="0"/>
          <w:numId w:val="4"/>
        </w:numPr>
        <w:ind w:left="142" w:hanging="284"/>
        <w:jc w:val="both"/>
        <w:rPr>
          <w:b/>
          <w:b/>
        </w:rPr>
      </w:pPr>
      <w:r>
        <w:rPr>
          <w:b/>
        </w:rPr>
        <w:t>RECEBIMENTO DOS BENS: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Os bens serão recebidos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A Contratante obriga-se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rcelo Jandre de Moura matricula 5974, e Mauricio Lopes de Sousa matricula 5970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Toda aquisição do material será custeada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lang w:eastAsia="ar-SA"/>
        </w:rPr>
        <w:t>São Pedro da Aldeia, 20 de fevereiro de 2019.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a</w:t>
      </w:r>
      <w:bookmarkStart w:id="0" w:name="5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127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9:00Z</dcterms:created>
  <dc:creator>GOVERNO02</dc:creator>
  <dc:description/>
  <cp:keywords/>
  <dc:language>en-US</dc:language>
  <cp:lastModifiedBy>user</cp:lastModifiedBy>
  <cp:lastPrinted>2019-05-30T17:27:00Z</cp:lastPrinted>
  <dcterms:modified xsi:type="dcterms:W3CDTF">2019-05-30T20:31:00Z</dcterms:modified>
  <cp:revision>3</cp:revision>
  <dc:subject/>
  <dc:title>São Pedro da Aldeia, 15 de fevereiro de 2005</dc:title>
</cp:coreProperties>
</file>