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TERMO DE REFERÊNCIA</w:t>
      </w:r>
    </w:p>
    <w:p>
      <w:pPr>
        <w:pStyle w:val="Normal"/>
        <w:numPr>
          <w:ilvl w:val="0"/>
          <w:numId w:val="4"/>
        </w:numPr>
        <w:spacing w:lineRule="auto" w:line="360" w:before="0" w:after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BJETO: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lang w:eastAsia="ar-SA"/>
        </w:rPr>
        <w:t>Aquisição de 02 equipamentos de ar condicionados SPLIT 18.000 BTUS H/W 220v, Ciclo Frio com controle remoto e o serviço de instalação do aparelho, incluindo todos os itens pertinentes a instalação :</w:t>
      </w:r>
    </w:p>
    <w:p>
      <w:pPr>
        <w:pStyle w:val="Normal"/>
        <w:numPr>
          <w:ilvl w:val="0"/>
          <w:numId w:val="3"/>
        </w:numPr>
        <w:spacing w:lineRule="auto" w:line="360" w:before="0" w:after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Tubo de cobre;</w:t>
      </w:r>
    </w:p>
    <w:p>
      <w:pPr>
        <w:pStyle w:val="Normal"/>
        <w:numPr>
          <w:ilvl w:val="0"/>
          <w:numId w:val="3"/>
        </w:numPr>
        <w:spacing w:lineRule="auto" w:line="360" w:before="0" w:after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Tuba esponjoso;</w:t>
      </w:r>
    </w:p>
    <w:p>
      <w:pPr>
        <w:pStyle w:val="Normal"/>
        <w:numPr>
          <w:ilvl w:val="0"/>
          <w:numId w:val="3"/>
        </w:numPr>
        <w:spacing w:lineRule="auto" w:line="360" w:before="0" w:after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Fita PVC para Acabamento;</w:t>
      </w:r>
    </w:p>
    <w:p>
      <w:pPr>
        <w:pStyle w:val="Normal"/>
        <w:numPr>
          <w:ilvl w:val="0"/>
          <w:numId w:val="3"/>
        </w:numPr>
        <w:spacing w:lineRule="auto" w:line="360" w:before="0" w:after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uporte Padrão;</w:t>
      </w:r>
    </w:p>
    <w:p>
      <w:pPr>
        <w:pStyle w:val="Normal"/>
        <w:numPr>
          <w:ilvl w:val="0"/>
          <w:numId w:val="3"/>
        </w:numPr>
        <w:spacing w:lineRule="auto" w:line="360" w:before="0" w:after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abo de interligação das unidades evaporadora e condensadora;</w:t>
      </w:r>
    </w:p>
    <w:p>
      <w:pPr>
        <w:pStyle w:val="Normal"/>
        <w:numPr>
          <w:ilvl w:val="0"/>
          <w:numId w:val="3"/>
        </w:numPr>
        <w:spacing w:lineRule="auto" w:line="360" w:before="0" w:after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Buchas e parafusos de fixação.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Tal aquisição se faz necessária para atender à demanda da nova sala da sede da Secretaria Adjunta de Turismo, Box 18-B da Casa do Artesão.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2. JUSTIFICATIVA: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A presente aquisição é necessária para a instalação de dois novos de aparelhos de ar condicionados na citada sala para o bom funcionamento da Secretaria no que tange a  refrigeração  e ventilação.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72" w:leader="none"/>
        </w:tabs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572" w:leader="none"/>
        </w:tabs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572" w:leader="none"/>
        </w:tabs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3. DESCRIÇÃO DO PRODUTO:</w:t>
        <w:tab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72" w:leader="none"/>
        </w:tabs>
        <w:spacing w:before="0" w:after="36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ÇÃO DO SERVIÇO/MATERI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condicionado SPLIT 18.000BTUS H/W 220v,  Ciclo Frio com controle remoto, medida condensadora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,A=54cmXL=84,8MXP=32cm),Evaporadora (A=32,6cmXL=1XP=32cm), Serpentina de cobre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Instalação de Ar Condicionado de 18.000 BTUS, incluindo todos os itens pertinentes a instalaçã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br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a esponjos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a PVC para acabament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orte Padrã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o de interligação das unidades evaporadora e condensador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s e parafusos de fixação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MÉTODOS E ESTRATÉGICAS DE SUPRIMENTOS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equipamento será entregue em seu quantitativo total em até 30 (trinta) dias, mediante empenho emitido pelo setor responsável em nome da Secretaria Municipal de Administraçã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 item será entregue no Almoxarifado da Secretaria Municipal de Administração, localizado na Rua Agenor Beltrão, 259 – Porto da Aldeia, de segunda-feira a sexta-feira no horário de 9 h às 16:30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 Secretaria solicitará a retirada do equipamento do Almoxarifado, através do formulário de requisição de material devidamente assinado pelo responsável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instalação será realizada em até 5 (cinco) dias úteis a contar da data do recebimento do equipamento, na Secretaria Municipal de Turismo, na Avenida São Pedro s/nº, na Praça Hermógenes Freira da Costa, Centro, no Box 18 – B da Casa do Artesão e Centro de Informação de Turismo.</w:t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CONDIÇÕES DE GUARDA E ARMAZENAMENTO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O equipamento será armazenado no Almoxarifado Central, que atenderá aos requisitos de armazenagem e guarda dos bens.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6. TÉCNICAS QUANTITATIVAS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Por se tratar de uma sala de grande porte, a aquisição e instalação de dois aparelhos de ar condicionados de 18.000 BTUS, atenderá perfeitamente as necessidades para utilização da Sede da Secretaria de Turism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7. RECEBIMENTO DOS BENS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 xml:space="preserve">Os bens serão recebidos;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Provisoriamente, a partir da entrega, para efeito de verificação da conformidade com as especificações constantes na proposta;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Definitivamente, após a verificação da conformidade com as especificações constantes na proposta, e sua  consequente  aceitação;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A Contratada obriga-se a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fetuar a entrega dos materiai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materiais devem estar acompanhados, ainda, quando for o caso, do manual do usuário, com uma versão em português, e da relação da rede de assistência técnica autorizada;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r-se pelos vícios e danos decorrentes dos materiais, de acordo com os artigos 12, 13, 18 e 26, do Código de Defesa do Consumidor (Lei nº 8.078, de 1990);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dever previsto no subitem anterior implica na obrigação de, a critério da Administração, substituir, reparar, corrigir, remover, ou reconstruir, às suas expensas, no prazo máximo de 15 (quinze) dias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</w:rPr>
        <w:t>os materiais com avarias ou defeitos;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ender prontamente a quaisquer exigências da Administração, inerentes ao objeto da presente licitação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omunicar à Administração, no prazo máximo de 24 (vinte e quatro) horas que antecede a data da entrega, os motivos que impossibilitem o cumprimento do prazo previsto, com a devida  comprovação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transferir a terceiros, por qualquer forma, nem mesmo parcialmente, as obrigações assumidas, nem subcontratar qualquer das prestações a que está obrigada,</w:t>
      </w:r>
      <w:r>
        <w:rPr>
          <w:rFonts w:cs="Calibri" w:ascii="Calibri" w:hAnsi="Calibri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ignar preposto para assistir o fiscal do contrato.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lang w:eastAsia="ar-SA"/>
        </w:rPr>
        <w:t>A Contratante obriga-se 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ceber provisoriamente o material, disponibilizando local, data e horário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Verificar minuciosamente, no prazo fixado, a conformidade dos materiais recebidos provisoriamente com as especificações constantes do Edital e da proposta, para fins de aceitação e recebimento definitivos;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ompanhar e fiscalizar o cumprimento das obrigações da Contratada, através de servidor especialmente designado;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fetuar o pagamento no prazo previs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lang w:eastAsia="zxx" w:bidi="zxx"/>
        </w:rPr>
      </w:pPr>
      <w:r>
        <w:rPr>
          <w:rFonts w:eastAsia="Arial Unicode MS" w:cs="Calibri" w:ascii="Calibri" w:hAnsi="Calibri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Arial Unicode MS" w:cs="Calibri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6" w:top="482" w:footer="0" w:bottom="9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Calibri" w:hAnsi="Calibri" w:cs="Arial"/>
        <w:b/>
        <w:b/>
        <w:lang w:val="en-US" w:eastAsia="en-US"/>
      </w:rPr>
    </w:pPr>
    <w:r>
      <w:rPr>
        <w:rFonts w:cs="Arial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75835</wp:posOffset>
          </wp:positionH>
          <wp:positionV relativeFrom="paragraph">
            <wp:posOffset>76200</wp:posOffset>
          </wp:positionV>
          <wp:extent cx="1800225" cy="73533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848" t="7710" r="-5" b="981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70</wp:posOffset>
          </wp:positionH>
          <wp:positionV relativeFrom="paragraph">
            <wp:posOffset>1905</wp:posOffset>
          </wp:positionV>
          <wp:extent cx="926465" cy="800100"/>
          <wp:effectExtent l="0" t="0" r="0" b="0"/>
          <wp:wrapTopAndBottom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7710" r="86209" b="9810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42" w:hanging="0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ESTADO DO RIO DE JANEIRO</w:t>
    </w:r>
  </w:p>
  <w:p>
    <w:pPr>
      <w:pStyle w:val="Normal"/>
      <w:ind w:left="-142" w:hanging="0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ind w:left="-142" w:hanging="0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SECRETARIA ADJUNTA DE TURISMO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  <w:p>
    <w:pPr>
      <w:pStyle w:val="Header"/>
      <w:rPr/>
    </w:pPr>
    <w:r>
      <w:rPr/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  <w:p>
    <w:pPr>
      <w:pStyle w:val="Normal"/>
      <w:jc w:val="center"/>
      <w:rPr>
        <w:rFonts w:ascii="Calibri" w:hAnsi="Calibri" w:cs="Arial"/>
        <w:b/>
        <w:b/>
        <w:lang w:val="en-US" w:eastAsia="en-US"/>
      </w:rPr>
    </w:pPr>
    <w:r>
      <w:rPr>
        <w:rFonts w:cs="Arial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822190</wp:posOffset>
          </wp:positionH>
          <wp:positionV relativeFrom="paragraph">
            <wp:posOffset>161290</wp:posOffset>
          </wp:positionV>
          <wp:extent cx="1692910" cy="682625"/>
          <wp:effectExtent l="0" t="0" r="0" b="0"/>
          <wp:wrapTopAndBottom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399" t="16929" r="1371" b="9810"/>
                  <a:stretch>
                    <a:fillRect/>
                  </a:stretch>
                </pic:blipFill>
                <pic:spPr bwMode="auto">
                  <a:xfrm>
                    <a:off x="0" y="0"/>
                    <a:ext cx="169291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70485</wp:posOffset>
          </wp:positionH>
          <wp:positionV relativeFrom="paragraph">
            <wp:posOffset>64135</wp:posOffset>
          </wp:positionV>
          <wp:extent cx="771525" cy="800100"/>
          <wp:effectExtent l="0" t="0" r="0" b="0"/>
          <wp:wrapTopAndBottom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589" t="7710" r="86923" b="9810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42" w:hanging="0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ESTADO DO RIO DE JANEIRO</w:t>
    </w:r>
  </w:p>
  <w:p>
    <w:pPr>
      <w:pStyle w:val="Normal"/>
      <w:ind w:left="-142" w:hanging="0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ind w:left="-142" w:hanging="0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SECRETARIA ADJUNTA DE TURISMO</w:t>
    </w:r>
  </w:p>
  <w:p>
    <w:pPr>
      <w:pStyle w:val="Head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Calibri" w:hAnsi="Calibri" w:cs="Calibri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52:00Z</dcterms:created>
  <dc:creator>prefeitura</dc:creator>
  <dc:description/>
  <cp:keywords/>
  <dc:language>en-US</dc:language>
  <cp:lastModifiedBy>USER</cp:lastModifiedBy>
  <cp:lastPrinted>2022-01-20T17:27:00Z</cp:lastPrinted>
  <dcterms:modified xsi:type="dcterms:W3CDTF">2022-01-26T19:52:00Z</dcterms:modified>
  <cp:revision>2</cp:revision>
  <dc:subject/>
  <dc:title/>
</cp:coreProperties>
</file>